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259"/>
        <w:gridCol w:w="1402"/>
        <w:gridCol w:w="1579"/>
      </w:tblGrid>
      <w:tr>
        <w:trPr>
          <w:trHeight w:val="270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5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2 г.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2</w:t>
            </w:r>
          </w:p>
        </w:tc>
      </w:tr>
      <w:tr>
        <w:trPr>
          <w:trHeight w:val="300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5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Министерство развития Арктики и экономики Мурманской области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809</w:t>
            </w:r>
          </w:p>
        </w:tc>
      </w:tr>
      <w:tr>
        <w:trPr>
          <w:trHeight w:val="280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59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убъекта РФ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5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7000000</w:t>
            </w:r>
          </w:p>
        </w:tc>
      </w:tr>
      <w:tr>
        <w:trPr>
          <w:trHeight w:val="31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ind w:firstLine="540"/>
        <w:jc w:val="both"/>
        <w:rPr>
          <w:sz w:val="28"/>
        </w:rPr>
      </w:pPr>
      <w:r>
        <w:rPr>
          <w:sz w:val="28"/>
        </w:rPr>
        <w:t>Бюджетная отчетность Министерства развития Арктики и экономики  Мурманской области по состоянию на 01.01.2022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3.12.2010 № 191н (с изменениями, с учетом требований письма Министерства финансов Мурманской области от 14.01.2022 № 02-09/66-МС «О дополнительных критериях по раскрытию информации предоставлении и представлении годовой консолидированной отчетности, годовой консолидированной бухгалтерской государственных бюджетных и автономных учреждений главными администраторами средств областного бюджета за 2021  год», в сроки, установленные приказом Министерства финансов Мурманской области от 27.12.2021 № 147н «О сроках представления главными распорядителями средств областного бюджета, главными администраторами доходов областного бюджета, главными администраторами источников финансирования дефицита областного бюджета, консолидированной месячной, квартальной и годовой бухгалтерской отчетности бюджетных и автономных учреждений в 2022 году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аздел 1. Организационная структура субъекта бюджетной отчетно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spacing w:before="240" w:after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развития Арктики и экономики Мурманской области (далее - Министерство) действует на основании Положения, утвержденного Постановлением Правительства Мурманской области от 24.02.2021 № 97-ПП (ред. от 22.03.2021). </w:t>
      </w:r>
    </w:p>
    <w:p>
      <w:pPr>
        <w:pStyle w:val="Normal"/>
        <w:spacing w:before="240" w:after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постановлением Правительства Мурманской области от 18.01.2021 № 5-ПП «О мерах по реализации Постановления Губернатора Мурманской области от 13.01.2021 № 1-ПГ» с 01.04.2021 к Министерству присоединено реорганизованное Министерство инвестиций, развития предпринимательства и рыбного хозяйства Мурманской области.</w:t>
      </w:r>
    </w:p>
    <w:p>
      <w:pPr>
        <w:pStyle w:val="Normal"/>
        <w:spacing w:before="240" w:after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имеет следующие подведомственные организации:</w:t>
      </w:r>
    </w:p>
    <w:p>
      <w:pPr>
        <w:pStyle w:val="Normal"/>
        <w:spacing w:before="240" w:after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автономная некоммерческая организация "Центр координации поддержки экспортно ориентированных субъектов малого и среднего предпринимательства Мурманской области";</w:t>
      </w:r>
    </w:p>
    <w:p>
      <w:pPr>
        <w:pStyle w:val="Normal"/>
        <w:spacing w:before="240" w:after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государственное областное бюджетное учреждение "Мурманский региональный инновационный бизнес-инкубатор";</w:t>
      </w:r>
    </w:p>
    <w:p>
      <w:pPr>
        <w:pStyle w:val="Normal"/>
        <w:spacing w:before="240" w:after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 Акционерное общество "Корпорация развития Мурманской области".</w:t>
      </w:r>
    </w:p>
    <w:p>
      <w:pPr>
        <w:pStyle w:val="Normal"/>
        <w:spacing w:before="240" w:after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д главы главного распорядителя бюджетных средств: 809.</w:t>
      </w:r>
    </w:p>
    <w:p>
      <w:pPr>
        <w:pStyle w:val="Normal"/>
        <w:spacing w:before="240" w:after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является юридическим лицом, самостоятельно осуществляющим финансово-хозяйственную деятельность, имеет самостоятельный баланс и лицевые счета, обладает обособленным имуществом, которое закрепляется за ним на праве оперативного управления. Собственник имущества: Мурманская область.</w:t>
      </w:r>
    </w:p>
    <w:p>
      <w:pPr>
        <w:pStyle w:val="Normal"/>
        <w:spacing w:before="240" w:after="240"/>
        <w:ind w:firstLine="709"/>
        <w:jc w:val="both"/>
        <w:rPr/>
      </w:pPr>
      <w:r>
        <w:rPr>
          <w:color w:val="000000"/>
          <w:sz w:val="28"/>
        </w:rPr>
        <w:t>Вид экономической деятельности: деятельность органов государственной власти субъектов Российской Федерации (республик, краев, областей), кроме судебной власти, представительств исполнительных органов государственной власти субъектов Российской Федерации при Президенте Российской Федерации </w:t>
      </w:r>
      <w:r>
        <w:rPr>
          <w:color w:val="000000"/>
          <w:sz w:val="27"/>
        </w:rPr>
        <w:t>(8</w:t>
      </w:r>
      <w:r>
        <w:rPr>
          <w:color w:val="000000"/>
          <w:sz w:val="28"/>
        </w:rPr>
        <w:t>4.11.21 по ОКВЭД 2).</w:t>
      </w:r>
    </w:p>
    <w:p>
      <w:pPr>
        <w:pStyle w:val="Normal"/>
        <w:spacing w:before="240" w:after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снительная записка содержит текстовую часть, таблицы и формы отчетности, сгруппированные по раздел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 о подведомственных учреждениях Министерства, и учреждениях, в отношении которых Министерство выполняет функции учредителя</w:t>
      </w:r>
    </w:p>
    <w:tbl>
      <w:tblPr>
        <w:tblW w:w="100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65"/>
        <w:gridCol w:w="2077"/>
        <w:gridCol w:w="1326"/>
        <w:gridCol w:w="1656"/>
        <w:gridCol w:w="1539"/>
      </w:tblGrid>
      <w:tr>
        <w:trPr/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е наименование учреждения</w:t>
            </w:r>
          </w:p>
        </w:tc>
        <w:tc>
          <w:tcPr>
            <w:tcW w:w="20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ПА о создании</w:t>
            </w:r>
          </w:p>
        </w:tc>
        <w:tc>
          <w:tcPr>
            <w:tcW w:w="298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финансирования</w:t>
            </w:r>
          </w:p>
        </w:tc>
        <w:tc>
          <w:tcPr>
            <w:tcW w:w="153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об изменении состава полномочий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ластной бюджет (да/нет)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(перечислить)</w:t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енные учреждения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К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ные  учреждения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ое областное бюджетное учреждение «Мурманский региональный инновационный бизнес-инкубатор»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 Правительства Мурманской области от 08.11.2007 № 528-ПП/21 «О создании Государственного областного учреждения «Мурманский региональный инновационный бизнес инкубатор»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Б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номные учреждения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А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учреждений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На содержание бюджетного учреждения Законом о бюджете на 2021 и плановый период 2022 и 2023 годов утверждено 11 933,50 тыс. рублей, перечислено 11 933,5 тыс. рублей, или 100,0 %. 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аздел 2 «Результаты деятельности субъекта бюджетной отчетности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Для достижения показателей результативности деятельности субъекта бюджетной отчетности Министерством используются следующие ресурс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твержденная штатная численность на отчетную дату составляет 73 единиц, фактическая численность 68 едини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балансовая стоимость имущества Министерства составляет 20 396 921,32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2021 году дополнительное профессиональное образование по программам повышения квалификации прошли 8 государственных гражданских служащих Министерства, из них 6 в рамках государственного заказ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Бюджетные расходы в 2021 году составили 472 451 447,02 рублей. Совокупный годовой объем закупок составил 7 935 056,08 рубле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hd w:fill="FFFFFF" w:val="clear"/>
        </w:rPr>
        <w:t>Министерству экономического развития Мурманской области Законом Мурманской области от 24.12.2020 № 2585-01-ЗМО «Об областном бюджете на 2021 год и на плановый период 2022 и 2023 годов» (далее – Закон о бюджете на 2021 год) утвержден объем бюджетных ассигнований в сумме 163 611 839,65 рублей.</w:t>
      </w:r>
      <w:r>
        <w:rPr>
          <w:rFonts w:cs="Times New Roman" w:ascii="Times New Roman" w:hAnsi="Times New Roman"/>
          <w:sz w:val="28"/>
        </w:rPr>
        <w:t xml:space="preserve"> Министерству инвестиций, развития предпринимательства и рыбного хозяйства Мурманской области </w:t>
      </w:r>
      <w:r>
        <w:rPr>
          <w:rFonts w:cs="Times New Roman" w:ascii="Times New Roman" w:hAnsi="Times New Roman"/>
          <w:sz w:val="28"/>
          <w:shd w:fill="FFFFFF" w:val="clear"/>
        </w:rPr>
        <w:t>Законом о бюджете на 2021 год утвержден объем бюджетных ассигнований в сумме 805 949 858,03 рублей.</w:t>
      </w:r>
    </w:p>
    <w:p>
      <w:pPr>
        <w:pStyle w:val="Normal"/>
        <w:spacing w:before="240" w:after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постановлением Правительства Мурманской области от 18.01.2021 № 5-ПП «О мерах по реализации Постановления Губернатора Мурманской области от 13.01.2021 № 1-ПГ» (далее - 5-ПП) с 01.04.2021 к Министерству присоединено реорганизованное Министерство инвестиций, развития предпринимательства и рыбного хозяйства Мурман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тклонение между показателями сводной бюджетной росписи областного бюджета и Законом о бюджете на 2021 год составило:</w:t>
      </w:r>
    </w:p>
    <w:p>
      <w:pPr>
        <w:pStyle w:val="Normal"/>
        <w:spacing w:before="240" w:after="240"/>
        <w:ind w:firstLine="709"/>
        <w:jc w:val="both"/>
        <w:rPr/>
      </w:pPr>
      <w:r>
        <w:rPr>
          <w:color w:val="000000"/>
          <w:sz w:val="28"/>
        </w:rPr>
        <w:t xml:space="preserve">В целях реализации Министерством развития Арктики и экономики Мурманской области постановления 5-ПП в связи с изменением функций и полномочий Министерства по </w:t>
      </w:r>
      <w:r>
        <w:rPr>
          <w:sz w:val="28"/>
        </w:rPr>
        <w:t xml:space="preserve">созданию условий для развития предпринимательства, совершенствования форм и методов государственной поддержки малого и среднего предпринимательства </w:t>
      </w:r>
      <w:r>
        <w:rPr>
          <w:color w:val="000000"/>
          <w:sz w:val="28"/>
        </w:rPr>
        <w:t xml:space="preserve">объем </w:t>
      </w:r>
      <w:r>
        <w:rPr>
          <w:sz w:val="28"/>
          <w:shd w:fill="FFFFFF" w:val="clear"/>
        </w:rPr>
        <w:t xml:space="preserve">бюджетных ассигнований был увеличен в сумме (+) 271 412 073,50 рубл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(+) 8 228 489,30 рублей - в целях реализации постановления Правительства Мурманской области от 21.06.2021 № 384-ПП «О внесении изменений в государственную программу Мурманской области «Экономический потенциал» - увеличение бюджетных ассигнований, передаваемых от Министерства имущественных отношений Мурманской области на реализацию мероприятия по реализации функции «одного окна» АО «Корпорация развития Мурманской област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(+) 4 855 719,3 рублей – в целях реализации Законов Мурманской области «О государственной гражданской службе Мурманской области» и «О государственных должностях Мурманской области» утвержденного постановлением Правительства Мурманской области от 26.02.2009 </w:t>
        <w:br/>
        <w:t>№ 92-ПП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(+) 31 436 507,55 рублей 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в целях реализа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становления Правительства Мурманской области 26.07.2021 № 514-ПП «О выделении денежных средств из резервного фонда Правительства Мурманской области» (субсидия автономной некоммерческой организации "Мурманконгресс" на финансовое обеспечение затрат в сфере конгрессно-выставочной деятельности, направленной в том числе на поддержку субъектов малого и среднего предпринимательства (ярмарка «На Севере – День Знаний!»)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становления Правительства Мурманской области от 26.07.2021 № 514-ПП «О выделении денежных средств из резервного фонда Правительства Мурманской области» (субсидия автономной некоммерческой организации "Мурманконгресс" на финансовое обеспечение затрат в сфере конгрессно-выставочной деятельности, направленной в том числе на поддержку субъектов малого и среднего предпринимательства (ярмарка «На Севере – День Знаний!»)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становления Правительства Мурманской области от 26.07.2021 № 513-ПП «О выделении денежных средств из резервного фонда Правительства Мурманской области» (предоставление субсидий субъектам малого и среднего предпринимательства на возмещение затрат, связанных с кредитно-лизинговыми обязательствами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становления Правительства Мурманской области от 05.08.2021 № 548-ПП «О выделении денежных средств из резервного фонда Правительства Мурманской области» (предоставление субсидии из областного бюджета некоммерческой микрокредитной компании «Фонд развития малого и среднего предпринимательства Мурманской области» в виде имущественного взноса на реализацию мероприятия по предоставлению финансовой поддержки субъектам малого и среднего предпринимательства, в наибольшей степени пострадавших в условиях ухудшения ситуации в результате распространения новой коронавирусной инфекции на территории Мурманской области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становления Правительства Мурманской области от 24.09.2021 № 693-ПП «О выделении денежных средств из резервного фонда Правительства Мурманской области» (субсидия автономной некоммерческой организации "Мурманконгресс" на финансовое обеспечение затрат в сфере конгрессно-выставочной деятельности, направленной в том числе на поддержку субъектов малого и среднего предпринимательства (организация и оформление ярмарочной площадки «На Севере - Вкусно!», приуроченной ко Дню города Мурманска)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становления Правительства Мурманской области от 12.11.2021 № 840-ПП «О выделении денежных средств из резервного фонда Правительства Мурманской области» (предоставление субсидии из областного бюджета некоммерческой микрокредитной компании «Фонд развития малого и среднего предпринимательства Мурманской области» в виде имущественного взноса на реализацию мероприятия по предоставлению финансовой поддержки субъектам малого и среднего предпринимательства (в том числе индивидуальным предпринимателям), осуществляющим деятельность развлекательных центров для детей и подростков, а также детских игровых комнат, расположенных в торгово-развлекательных центрах на территории Мурманской област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Объем кассовых расходов за отчетный период составил 472 451 447,02 рублей, или 88,0 % от уточненных бюджетных назнач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труктура кассовых расходов сложилась следующим образ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редства федерального бюджета 164 691 998,96 рублей, или 34,9 % от общего объема кассов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редства областного бюджета 307 759 448,06 рублей, или 65,1 % от общего объема кассов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Объем уточненных бюджетных ассигнований на содержание Министерства составил – 131 385 650,27 рублей. Объем кассовых расходов за отчетный период составил 127 322 691,42 рублей, или 97 % от уточненных плановых назнач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ичинами неполного исполнения доведенных бюджетных данных в 2021 году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- экономия по результатам проведения конкурентных процедур в размере 614 333,53 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1 611 397,12 руб. – экономия по начислениям на оплату тру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767 652,80 руб. – экономия по командировочным расходам, на повышение квалификации работников в связи с ситуацией в результате распространения новой коронавирусной инфек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- 34 494 631,79 руб. - остаток средств на выплату субсидии автономной некоммерческой организации по развитию конгрессно-выставочной деятельности "Мурманконгресс" на финансовое обеспечение затрат по сопровождению проведения международных и межрегиональных мероприятий в сфере развития международных, внешнеэкономических связей и межрегионального сотрудничества. 80% заложенных на 2021 год денежных средств (30 млн руб.) были предусмотрены на Международный Арктический Форум (выездное мероприятие в рамках форума + участие в самом форуме): в связи со сложной эпидемиологической ситуацией МАФ официально перенесен Фондом Росконгресс на апрель 2022 года. Экономия связана также с онлайн-форматом большинства реализованных мероприятий в 2021 году, т.к. при формировании бюджета закладывались денежные средства с учетом возможного очного формата мероприятий (который требует большего финансирования) при потенциальной стабилизации эпидемиологической ситуации. Кроме того, международная конференция «Рыболовство в Арктике» перенесена на 2022 год в связи с неблагоприятной эпидемической обстановкой, связанной с распространением новой коронавирусной инфек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- 5 025 847,06 руб. - остаток средств субвенции по подготовке и проведению Всероссийской переписи населения 2020 года. Предоставление субвенции из областного бюджета в местные бюджеты носит заявительный характе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1 651 644,4 руб. – остаток средств на оказание комплекса услуг по повышению квалификации государственных и муниципальных служащих Мурманской области, по профессиональной подготовке, переподготовке и повышению квалификации государственных служащих, по оказанию комплекса бизнес-услуг, связанных с направлением сотрудников Министерства в служебную командировку в связи с неблагоприятной эпидемической обстановкой, связанной с распространением новой коронавирусной инфе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6 954,31 руб. – остаток средств на подготовку управленческих кадров для организаций народного хозяйства Российской Федерации. В соответствии с доведенными Министерством экономического развития России объемами бюджетных ассигнований от 01.10.2020 средства федерального бюджета были сокращены, также было уменьшено число обучающихся на 2020/2021 год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Министерство и его структурные подразделения в полном объеме обеспечены основными фондами. Обеспечение материальными запасами для нужд Министерства производится своевременно и в полном объеме заявленной потреб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б исполнении текстовых статей закона (решения) о бюдже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(Таблица № 3)</w:t>
        </w:r>
      </w:hyperlink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б исполнении бюджет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(ф. 0503164)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сполнение по расхода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8"/>
        </w:rPr>
        <w:t xml:space="preserve">Причиной отклонения от планового процента исполнений с кодом 99 – иные причины является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8"/>
        </w:rPr>
        <w:t>- 36 259 931,79 руб. – отклонение от плановых показателей сложилось в основном за  счет низкого освоения средств на предоставление субсидии автономной некоммерческой организации по развитию конгрессно-выставочной деятельности "Мурманконгресс" на финансовое обеспечение затрат по сопровождению проведения международных и межрегиональных мероприятий в сфере развития международных, внешнеэкономических связей и межрегионального сотрудничества. Международная конференция "Рыболовство в Арктике" была перенесена на 2022 год в связи с ситуацией с мировой пандемией коронавируса. 80% заложенных на 2021 год денежных средств (30 млн руб.) были предусмотрены на Международный Арктический Форум (выездное мероприятие в рамках форума + участие в самом форуме): в связи со сложной эпидемиологической ситуацией МАФ официально перенесен Фондом Росконгресс на апрель 2022 года. Экономия связана также с онлайн-форматом большинства реализованных мероприятий в 2021 году, т.к. при формировании бюджета закладывались денежные средства с учетом возможного очного формата мероприятий (который требует большего финансирования) при потенциальной стабилизации эпидемиологической ситу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8"/>
        </w:rPr>
        <w:t xml:space="preserve">В соответствии с Законом Мурманской области «Об областном бюджете на 2021 год и на плановый период 2022 и 2023 годов» от </w:t>
      </w:r>
      <w:r>
        <w:rPr>
          <w:rFonts w:eastAsia="Tahoma" w:cs="Tahoma" w:ascii="Tahoma" w:hAnsi="Tahoma"/>
          <w:sz w:val="28"/>
          <w:shd w:fill="FFFFFF" w:val="clear"/>
        </w:rPr>
        <w:t xml:space="preserve">24.12.2020 </w:t>
        <w:br/>
        <w:t>№ 2585-01-ЗМО</w:t>
      </w:r>
      <w:r>
        <w:rPr>
          <w:rFonts w:eastAsia="Tahoma" w:cs="Tahoma" w:ascii="Tahoma" w:hAnsi="Tahoma"/>
          <w:sz w:val="28"/>
        </w:rPr>
        <w:t xml:space="preserve"> (с изменениями), за Министерством закреплены права администратора доходов областного бюджета по главе 809 на 2021 год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сполнение по дохода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809 108 07082 01 1000 110 - 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исполнение 25 992,50 тыс. руб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809 113 02992 02 0000 130 - Прочие доходы от компенсации затрат бюджетов субъектов Российской Федерации исполнение 1 791,54 тыс. руб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809 116 01332 01 0000 140 - 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 3 167,45 тыс. руб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809 116 01333 01 0000 140 - 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 302,81 тыс. руб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809 218 25064 02 0000 150 - </w:t>
      </w:r>
      <w:r>
        <w:rPr>
          <w:rFonts w:cs="Times New Roman" w:ascii="Times New Roman" w:hAnsi="Times New Roman"/>
          <w:sz w:val="28"/>
        </w:rPr>
        <w:t xml:space="preserve">Доходы бюджетов субъектов Российской Федерации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образований </w:t>
      </w:r>
      <w:r>
        <w:rPr>
          <w:rFonts w:cs="Times New Roman" w:ascii="Times New Roman" w:hAnsi="Times New Roman"/>
          <w:color w:val="000000"/>
          <w:sz w:val="28"/>
        </w:rPr>
        <w:t>169,17 тыс. руб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809 218 25527 02 0000 150 - </w:t>
      </w:r>
      <w:r>
        <w:rPr>
          <w:rFonts w:cs="Times New Roman" w:ascii="Times New Roman" w:hAnsi="Times New Roman"/>
          <w:sz w:val="28"/>
        </w:rPr>
        <w:t xml:space="preserve">Доходы бюджетов субъектов Российской Федерации от возврата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муниципальных образований </w:t>
      </w:r>
      <w:r>
        <w:rPr>
          <w:rFonts w:cs="Times New Roman" w:ascii="Times New Roman" w:hAnsi="Times New Roman"/>
          <w:color w:val="000000"/>
          <w:sz w:val="28"/>
        </w:rPr>
        <w:t>251,56 тыс. руб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809 218 02030 02 0000 150 - </w:t>
      </w:r>
      <w:r>
        <w:rPr>
          <w:rFonts w:cs="Times New Roman" w:ascii="Times New Roman" w:hAnsi="Times New Roman"/>
          <w:sz w:val="28"/>
        </w:rPr>
        <w:t xml:space="preserve">Доходы бюджетов субъектов РФ от возврата иными организациями остатков субсидий прошлых лет </w:t>
      </w:r>
      <w:r>
        <w:rPr>
          <w:rFonts w:cs="Times New Roman" w:ascii="Times New Roman" w:hAnsi="Times New Roman"/>
          <w:color w:val="000000"/>
          <w:sz w:val="28"/>
        </w:rPr>
        <w:t>319,19 тыс. руб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809 202 25066 02 0000 150 - </w:t>
      </w:r>
      <w:r>
        <w:rPr>
          <w:rFonts w:cs="Times New Roman" w:ascii="Times New Roman" w:hAnsi="Times New Roman"/>
          <w:sz w:val="28"/>
        </w:rPr>
        <w:t>Субсидии бюджетам субъектов РФ на реализацию мероприятий Государственного плана подготовки управленческих кадров для организаций народного хозяйства Российской Федерации</w:t>
      </w:r>
      <w:r>
        <w:rPr>
          <w:rFonts w:cs="Times New Roman" w:ascii="Times New Roman" w:hAnsi="Times New Roman"/>
          <w:color w:val="000000"/>
          <w:sz w:val="28"/>
        </w:rPr>
        <w:t xml:space="preserve"> 125,59 тыс. руб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809 2 02 25527 02 0000 150 - 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 138 568,45 тыс. руб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809 2 02 35469 02 0000 150 -Субвенции бюджетам субъектов Российской Федерации на проведение Всероссийской переписи населения 2020 года 6 497,95 тыс. руб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809 2 02 45296 02 0000 150 - Межбюджетные трансферты, передаваемые бюджетам субъектов Российской Федерации на осуществление государственной поддержки субъектов Российской Федерации - участников национального проекта "Повышение производительности труда и поддержка занятости"19 500,00 тыс.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br/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нформация о реализации целевых программ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с. руб.</w:t>
      </w:r>
    </w:p>
    <w:tbl>
      <w:tblPr>
        <w:tblW w:w="130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1779"/>
        <w:gridCol w:w="1797"/>
        <w:gridCol w:w="1492"/>
        <w:gridCol w:w="1484"/>
        <w:gridCol w:w="1422"/>
        <w:gridCol w:w="2552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П /непрограммная деятельность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ПА (ПА) об утверждении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(координатор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)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енные бюджетные назначения (возможно в разрезе источников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 исполнение (возможно в разрезе источников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неиспол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ри отклонениях &gt;10%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рограмма Мурманской области</w:t>
            </w:r>
          </w:p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«Экономический потенциа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  <w:t> 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становление Правительства Мурманской области от 11.11.2016 N 561-ПП (ред. от 30.12.2020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 32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 06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  <w:t>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лонение от плановых показателей 12,2 % сложилось в основном за  счет низкого освоения средств на предоставление субсидии автономной некоммерческой организации по развитию конгрессно-выставочной деятельности "Мурманконгресс" на финансовое обеспечение затрат по сопровождению проведения международных и межрегиональных мероприятий в сфере развития международных, внешнеэкономических связей и межрегионального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ждународная конференция "Рыболовство в Арктике" была перенесена на 2022 год в связи с ситуацией с мировой пандемией коронавирус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% заложенных на 2021 год денежных средств (30 млн руб.) были предусмотрены на Международный Арктический Форум (выездное мероприятие в рамках форума + участие в самом форуме): в связи со сложной эпидемиологической ситуацией МАФ официально перенесен Фондом Росконгресс на апрель 2022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я связана также с онлайн-форматом большинства реализованных мероприятий в 2021 году, т.к. при формировании бюджета закладывались денежные средства с учетом возможного очного формата мероприятий (который требует большего финансирования) при потенциальной стабилизации эпидемиологической ситуац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ограммная деятельность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 248,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 39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езначительное количество заявок на предоставление субсидии</w:t>
            </w:r>
            <w:r>
              <w:rPr>
                <w:rFonts w:cs="Times New Roman" w:ascii="Times New Roman" w:hAnsi="Times New Roman"/>
                <w:sz w:val="24"/>
                <w:shd w:fill="FFFF0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 обусловило низкий уровень освоения средств на предоставление субсидии НМКК «Фонд развития малого и среднего предпринимательства Мурманской области» в виде имущественного взноса на реализацию мероприятия по предоставлению финансовой поддержки субъектам малого и среднего предпринимательства, в наибольшей степени пострадавшим в условиях ухудшения ситуации в результате распространения новой коронавирусной инфекции на территории Мурманской област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  <w:t> 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7573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72451,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hd w:fill="FFFF00" w:val="clear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з федерального бюджета в 2021 году поступило в форме софинансирования 164 691,99 тыс. руб. в том чис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138 694,05 тыс. рублей – субсидия из федерального бюджета на государственную поддержку малого и среднего предприниматель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19 500,00 тыс. рублей – субсидия из федерального бюджета на осуществление государственной поддержки субъектов Российской Федерации - участников национального проекта «Повышение производительности труда, и поддержка занятости»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6 497,95 тыс. рублей – субвенция из федерального бюджета на проведение Всероссийской переписи населения 2020 го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Бюджетные обязательства Министерства определяются следующими нормативными правовыми акт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Федеральный Закон от 08 декабря 2020 года № 385-ФЗ «О федеральном бюджете на 2021 год</w:t>
      </w:r>
      <w:r>
        <w:rPr>
          <w:rFonts w:cs="Times New Roman" w:ascii="Times New Roman" w:hAnsi="Times New Roman"/>
          <w:sz w:val="28"/>
          <w:shd w:fill="FFFFFF" w:val="clear"/>
        </w:rPr>
        <w:t xml:space="preserve"> и плановый период 2022 и 2023 годов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Законом Мурманской области </w:t>
      </w:r>
      <w:r>
        <w:rPr>
          <w:rFonts w:cs="Times New Roman" w:ascii="Times New Roman" w:hAnsi="Times New Roman"/>
          <w:sz w:val="28"/>
        </w:rPr>
        <w:t xml:space="preserve">«Об областном бюджете на 2021 год и на плановый период 2022 и 2023 годов» от </w:t>
      </w:r>
      <w:r>
        <w:rPr>
          <w:rFonts w:cs="Times New Roman" w:ascii="Times New Roman" w:hAnsi="Times New Roman"/>
          <w:sz w:val="28"/>
          <w:shd w:fill="FFFFFF" w:val="clear"/>
        </w:rPr>
        <w:t xml:space="preserve">24.12.2020 </w:t>
        <w:br/>
        <w:t>№ 2585-01-ЗМ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Постановлением Правительства Мурманской области от 24.02.2021 </w:t>
        <w:br/>
        <w:t>№ 97-ПП «Об утверждении Положения о Министерстве развития Арктики и экономики Мурманской обла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Бюджетных обязательств на 01.01.2022 сверх утвержденного объема бюджетных ассигнований и лимитов бюджетных обязательств Министерством не принималос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дведомственным Министерству ГОБУ «МРИБИ» государственное задание по запланированным показателям выполнено в полном объе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ведения о целевых иностранных кредитах (ф. 0503167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> 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 движении нефинансовых активов </w:t>
      </w:r>
      <w:hyperlink r:id="rId4">
        <w:r>
          <w:rPr>
            <w:rStyle w:val="InternetLink"/>
            <w:rFonts w:cs="Times New Roman" w:ascii="Times New Roman" w:hAnsi="Times New Roman"/>
            <w:sz w:val="28"/>
            <w:u w:val="none"/>
          </w:rPr>
          <w:t>(ф. 0503168)</w:t>
        </w:r>
      </w:hyperlink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по дебиторской и кредиторской задолженности </w:t>
      </w:r>
      <w:hyperlink r:id="rId5">
        <w:r>
          <w:rPr>
            <w:rStyle w:val="InternetLink"/>
            <w:rFonts w:cs="Times New Roman" w:ascii="Times New Roman" w:hAnsi="Times New Roman"/>
            <w:sz w:val="28"/>
            <w:u w:val="none"/>
          </w:rPr>
          <w:t>(ф. 0503169)</w:t>
        </w:r>
      </w:hyperlink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 финансовых вложениях получателя бюджетных средств, администратора источников финансирования дефицита бюджета </w:t>
        <w:br/>
      </w:r>
      <w:hyperlink r:id="rId6">
        <w:r>
          <w:rPr>
            <w:rStyle w:val="InternetLink"/>
            <w:rFonts w:cs="Times New Roman" w:ascii="Times New Roman" w:hAnsi="Times New Roman"/>
            <w:sz w:val="28"/>
            <w:u w:val="none"/>
          </w:rPr>
          <w:t>(ф. 0503171)</w:t>
        </w:r>
      </w:hyperlink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 государственных (муниципальных) заимствованиях </w:t>
        <w:br/>
        <w:t>(ф. 0503172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б изменении остатков валюты баланса </w:t>
      </w:r>
      <w:hyperlink r:id="rId7">
        <w:r>
          <w:rPr>
            <w:rStyle w:val="InternetLink"/>
            <w:rFonts w:cs="Times New Roman" w:ascii="Times New Roman" w:hAnsi="Times New Roman"/>
            <w:sz w:val="28"/>
            <w:u w:val="none"/>
          </w:rPr>
          <w:t>(ф. 0503173)</w:t>
        </w:r>
      </w:hyperlink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ведения о доходах бюджета от перечисления части прибыли(дивидендов) государственных(муниципальных) унитарных предприятий, иных организаций с государственным участием в капитале (ф.0503174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 принятых и неисполненных обязательствах получателя бюджетных средств </w:t>
      </w:r>
      <w:hyperlink r:id="rId8">
        <w:r>
          <w:rPr>
            <w:rStyle w:val="InternetLink"/>
            <w:rFonts w:cs="Times New Roman" w:ascii="Times New Roman" w:hAnsi="Times New Roman"/>
            <w:sz w:val="28"/>
            <w:u w:val="none"/>
          </w:rPr>
          <w:t>(ф. 0503175)</w:t>
        </w:r>
      </w:hyperlink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отчетном году не исполнено принятых бюджетных обязательств на сумму 63,2 тыс. руб., в том числе по показателям, требующим пояс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- 58,3 тыс. руб. субсидия из областного бюджета на иные цели ГОБУ «Мурманский региональный инновационный бизнес-инкубатор» (заявительный характер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- 4,9 тыс. руб. услуги почтовой, телефонной связи. Услуги почтовой связи – оказание услуги в период с 01 по 31 декабря 2021 г. без заключения договора. Телефонная связи - фактически оказано услуг в количестве, менее запланированного при заключении договор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В 2021 году не исполнено принятых денежных обязательств на сумму 3,1 тыс. руб. – кредиторская задолженность за услуги телефонной связи, оказанные ПАО «Ростелеком», услуги почтовой связи, оказанной УФПС Мурманской области в декабре 2021 г. 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б остатках денежных средств на счетах получателя бюджетных средств </w:t>
      </w:r>
      <w:hyperlink r:id="rId9">
        <w:r>
          <w:rPr>
            <w:rStyle w:val="InternetLink"/>
            <w:rFonts w:cs="Times New Roman" w:ascii="Times New Roman" w:hAnsi="Times New Roman"/>
            <w:sz w:val="28"/>
            <w:u w:val="none"/>
          </w:rPr>
          <w:t>(ф. 0503178)</w:t>
        </w:r>
      </w:hyperlink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ведения о вложениях в объекты недвижимого имущества, объектах незавершенного строительства (ф. 0503190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Текущая кредиторская задолженность Министерства по состоянию на отчетную дату составляет 51,8 тыс. рублей, в том числе по расходам 3,1 тыс. рублей, по доходам 48,7 тыс. рублей. Просроченной и долгосрочной кредиторской задолженности по состоянию на 01.01.2022 не числи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Дебиторская задолженность Министерства составляет 312 159,0 тыс. рублей, в том числе по доходам 237 894,4 тыс. рублей, по расходам 74 264,6 тыс. рублей. Нереальной к взысканию дебиторской задолженности на 01.01.2022 не числи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Текущая дебиторская задолженность на сумму, превышающую 100 тыс. руб.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98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624"/>
        <w:gridCol w:w="3816"/>
        <w:gridCol w:w="2972"/>
      </w:tblGrid>
      <w:tr>
        <w:trPr>
          <w:trHeight w:val="645" w:hRule="atLeast"/>
        </w:trPr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п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контрагента</w:t>
            </w:r>
          </w:p>
        </w:tc>
        <w:tc>
          <w:tcPr>
            <w:tcW w:w="3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долженности (тыс. руб.)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а возникновения задолж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О "Центр координации поддержки экспортно- ориентированных субъектов малого и среднего предпринимательства»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619,98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таток средств субсидии на финансовое обеспечение затрат  в сфере  поддержки экспортно-ориентированных субъектов среднего и малого предпринимательства, а также на достижение результатов регионального проекта "Акселерация субъектов малого и среднего предпринимательства". Срок принятия решения о наличии или отсутствии потребности получателя в неиспользованном остатке субсидии не наступил.</w:t>
            </w:r>
          </w:p>
        </w:tc>
      </w:tr>
      <w:tr>
        <w:trPr>
          <w:trHeight w:val="43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О Арктический центр компетенций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727,45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таток средств субсидии на финансовое обеспечение затрат в сфере уставной деятельности. Срок принятия решения о наличии или отсутствии потребности получателя в неиспользованном остатке субсидии не наступил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О по развитию конгрессно-выставочной деятельности "Мурманконгресс"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944,09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таток средств субсидии на финансовое обеспечение затрат в сфере конгрессно-выставочной деятельности. Подлежит возврату в бюджет.</w:t>
            </w:r>
          </w:p>
        </w:tc>
      </w:tr>
      <w:tr>
        <w:trPr>
          <w:trHeight w:val="43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О КОРПОРАЦИЯ РАЗВИТИЯ МУРМАНСКОЙ ОБЛАСТИ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228,49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 (гранта) не наступил срок предоставления отчета об использовании субсидии (гранта)</w:t>
            </w:r>
          </w:p>
        </w:tc>
      </w:tr>
      <w:tr>
        <w:trPr>
          <w:trHeight w:val="22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Михайлов Денис Юрьевич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6,0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редставлен отчет за IV квартал 2021, направлено уведомление о нарушении сроков </w:t>
            </w:r>
          </w:p>
        </w:tc>
      </w:tr>
      <w:tr>
        <w:trPr>
          <w:trHeight w:val="22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Алексеев Павел Алексеевич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4,43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22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Антонова Ирина Назимовн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88,0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22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Безвытная Анастасия Сергеевн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64,36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22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Глек Роман Евгеньевич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5,97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106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Гомелева Нина Александровн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7,45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85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Гончаренко Георгий Иванович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                                             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48,0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Казюлькина Юлия Ярославовн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3,74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Комягин Владимир Прокопьевич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000,0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Лобынцев Данил Анатольевич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03,92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Мостовая Евгения Александровн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4,42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Мусихина Елена Сергеевн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56,06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П Никонов Станислав Юрьевич 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7,0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П Ращинская Ольга Александровна 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                                             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0,0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Румянцев Никита Валентинович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76,04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Рыжков Александр Сергеевич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90,3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Рязанкин Эдуард Юрьевич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0,0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Сазонова Виктория Викторовн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1,41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П Якунина Елена Валерьевн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78,2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о с ограниченной ответственностью "Белый медведь"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                                         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000,0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85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о с ограниченной ответственностью "Визит Мурманск"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00,0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85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о с ограниченной ответственностью "Меридиан"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000,0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ОО "Аврора"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72,58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ОО "БЕЛАР"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36,0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85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ОО "БИЭМСИ"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000,0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43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ОО "ВИАЛ"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52,73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43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ОО "Госторг"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49,05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22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ОО "НОРД - АВИА" 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000,00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43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ОО "НОРД СТОУН" 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                                             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53,68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64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ОО "Протезно-ортопедическое предприятие "Альтернатива"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51,88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22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ОО "СОЦИАЛЬНАЯ СЛУЖБА СИЯНИЕ"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2,47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оговором (соглашением) о предоставлении субсидии, субсидия должна быть использована в течение1 (одного) года с момента фактического перечисления средств на счет Получателя субсидии.</w:t>
            </w:r>
          </w:p>
        </w:tc>
      </w:tr>
      <w:tr>
        <w:trPr>
          <w:trHeight w:val="225" w:hRule="atLeast"/>
        </w:trPr>
        <w:tc>
          <w:tcPr>
            <w:tcW w:w="4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ОО "Управляющая компания "Столица Арктики"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271,65  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ринятия решения о наличии или отсутствии потребности получателя в неиспользованном остатке субсидии не наступил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соответствии постановлением Правительства Мурманской области от 18.01.2021 № 5-ПП «О мерах по реализации Постановления Губернатора Мурманской области от 13.01.2021 № 1-ПГ» с 01.04.2021 к Министерству присоединено реорганизованное Министерство инвестиций, развития предпринимательства и рыбного хозяйства Мурманской области</w:t>
      </w:r>
      <w:r>
        <w:rPr>
          <w:rFonts w:cs="Times New Roman" w:ascii="Times New Roman" w:hAnsi="Times New Roman"/>
          <w:sz w:val="28"/>
        </w:rPr>
        <w:t>, в связи с чем в 2021 году произведено изменение валюты баланса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нистерства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За отчетный период поступили средства в сумме 1 185 080,02 рублей от подведомственного ГОБУ «МРИБИ», возврат субсидии на иные цели прошлых лет (грантов на создание собственного бизнеса за 2012-2014 год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Раздел 5 «Прочие вопросы деятельности субъекта бюджетной отчетност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 проведении инвентаризаци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(Таблица № 6)</w:t>
        </w:r>
      </w:hyperlink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период с 06.12.2021 по 24.12.2021 (приказ от 03.12.2021 года № ОД-191) проведена инвентаризация перед составлением годовой бюджетной отчетности, по результатам которой расхождений не выявле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ведения об исполнении судебных решений по денежным обязательствам бюджета (ф. 0503296).</w:t>
      </w:r>
    </w:p>
    <w:p>
      <w:pPr>
        <w:pStyle w:val="Normal"/>
        <w:spacing w:before="240" w:after="24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виду отсутствия числовых значений в составе годовой отчетности за 2021 год не представлена Справка по консолидируемым расчетам (ф. 0503125) по счетам: 1 20561 000,1 205 61 561, 1 205 61 661, 1 206 51 000, 1 206 51 661, 1 206 61 000, 1 206 61 561, 1 206 61 661, 1 207 11 000, 1 207 11 541,1 207 11 641, 1 207 21 000,  1 207 21 541, 1 207 21 641, 1 207 31 000, 1 207 31 541, 1 207 31 641, 1 301 11 000, 1 301 11 710, 1 301 11 810, 1 301 12 000, 1 301 12 710, 1 301 12 810, 1 301 13 000, 1 301 13 710, 1 301 13 810,1 302 51 000, 1 303 05 831, 1 304 04 000, 1 304 06 000, 1 40110 161,1 40110 189,1 40110 191, 1 401 20 241, 1 401 20 261,1 401 40 16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717"/>
        <w:gridCol w:w="1471"/>
      </w:tblGrid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Русскова Татьяна Витальевна</w:t>
            </w:r>
          </w:p>
        </w:tc>
      </w:tr>
      <w:tr>
        <w:trPr>
          <w:trHeight w:val="28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артынова Галина Владимировна</w:t>
            </w:r>
          </w:p>
        </w:tc>
      </w:tr>
      <w:tr>
        <w:trPr>
          <w:trHeight w:val="281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артынова Галина Владимировна</w:t>
            </w:r>
          </w:p>
        </w:tc>
      </w:tr>
      <w:tr>
        <w:trPr>
          <w:trHeight w:val="281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5AECAD5C774A2940F720856573884B59F052547F3069AA8AD9F15E3F424AD1A3BD09642AD47769P0WEP" TargetMode="External"/><Relationship Id="rId3" Type="http://schemas.openxmlformats.org/officeDocument/2006/relationships/hyperlink" Target="consultantplus://offline/ref=B95AECAD5C774A2940F720856573884B59F052547F3069AA8AD9F15E3F424AD1A3BD09642AD4776DP0WAP" TargetMode="External"/><Relationship Id="rId4" Type="http://schemas.openxmlformats.org/officeDocument/2006/relationships/hyperlink" Target="consultantplus://offline/ref=B95AECAD5C774A2940F720856573884B59F052547F3069AA8AD9F15E3F424AD1A3BD09642AD4776FP0W8P" TargetMode="External"/><Relationship Id="rId5" Type="http://schemas.openxmlformats.org/officeDocument/2006/relationships/hyperlink" Target="consultantplus://offline/ref=B95AECAD5C774A2940F720856573884B59F052547F3069AA8AD9F15E3F424AD1A3BD09642AD4766BP0WFP" TargetMode="External"/><Relationship Id="rId6" Type="http://schemas.openxmlformats.org/officeDocument/2006/relationships/hyperlink" Target="consultantplus://offline/ref=B95AECAD5C774A2940F720856573884B59F052547F3069AA8AD9F15E3F424AD1A3BD09642AD4766CP0W9P" TargetMode="External"/><Relationship Id="rId7" Type="http://schemas.openxmlformats.org/officeDocument/2006/relationships/hyperlink" Target="consultantplus://offline/ref=B95AECAD5C774A2940F720856573884B59F052547F3069AA8AD9F15E3F424AD1A3BD09642AD4766DP0WFP" TargetMode="External"/><Relationship Id="rId8" Type="http://schemas.openxmlformats.org/officeDocument/2006/relationships/hyperlink" Target="consultantplus://offline/ref=F7F0ECF969B2E28DDFBC4975B6AC2E0AA4C02E24B576CB5406A933A879DB64F4892770C10A59SEI7Q" TargetMode="External"/><Relationship Id="rId9" Type="http://schemas.openxmlformats.org/officeDocument/2006/relationships/hyperlink" Target="consultantplus://offline/ref=F7F0ECF969B2E28DDFBC4975B6AC2E0AA4C02E24B576CB5406A933A879DB64F4892770C10A59SEI7Q" TargetMode="External"/><Relationship Id="rId10" Type="http://schemas.openxmlformats.org/officeDocument/2006/relationships/hyperlink" Target="consultantplus://offline/ref=B95AECAD5C774A2940F720856573884B59F052547F3069AA8AD9F15E3F424AD1A3BD09642AD4776AP0WCP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24:00Z</dcterms:created>
  <dc:creator>MINFIN51\система</dc:creator>
  <dc:description/>
  <cp:keywords/>
  <dc:language>en-US</dc:language>
  <cp:lastModifiedBy>Мартынова Г.В.</cp:lastModifiedBy>
  <dcterms:modified xsi:type="dcterms:W3CDTF">2022-06-07T11:24:00Z</dcterms:modified>
  <cp:revision>2</cp:revision>
  <dc:subject/>
  <dc:title/>
</cp:coreProperties>
</file>