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1681"/>
        <w:gridCol w:w="1116"/>
      </w:tblGrid>
      <w:tr>
        <w:trPr/>
        <w:tc>
          <w:tcPr>
            <w:tcW w:w="69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290"/>
              <w:jc w:val="right"/>
              <w:rPr/>
            </w:pPr>
            <w:r>
              <w:rPr/>
              <w:t xml:space="preserve">Форма по ОКУД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 1 января 2023 год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/>
              <w:t>Да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3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распорядитель, распорядитель, получатель бюджетных </w:t>
            </w:r>
          </w:p>
          <w:p>
            <w:pPr>
              <w:pStyle w:val="Normal"/>
              <w:jc w:val="both"/>
              <w:rPr/>
            </w:pPr>
            <w:r>
              <w:rPr/>
              <w:t>средств,    главный администратор, администратор доходов, главный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ор, администратор источников финансирования дефици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а  </w:t>
            </w:r>
            <w:r>
              <w:rPr>
                <w:u w:val="single"/>
              </w:rPr>
              <w:t>Министерство развития Арктики и экономики Мурманской области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</w:t>
            </w:r>
            <w:r>
              <w:rPr/>
              <w:t xml:space="preserve">по ОКПО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96240</w:t>
            </w:r>
          </w:p>
        </w:tc>
      </w:tr>
      <w:tr>
        <w:trPr/>
        <w:tc>
          <w:tcPr>
            <w:tcW w:w="69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firstLine="290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Глава по БК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</w:tr>
      <w:tr>
        <w:trPr/>
        <w:tc>
          <w:tcPr>
            <w:tcW w:w="6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бюджета   </w:t>
            </w:r>
            <w:r>
              <w:rPr>
                <w:b/>
              </w:rPr>
              <w:t>ОБЛАСТНОЙ БЮДЖЕТ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 xml:space="preserve">по ОКАТО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000000</w:t>
            </w:r>
          </w:p>
        </w:tc>
      </w:tr>
      <w:tr>
        <w:trPr/>
        <w:tc>
          <w:tcPr>
            <w:tcW w:w="6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иодичность:      годовая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/>
              <w:t xml:space="preserve">по ОКЕИ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3</w:t>
            </w:r>
          </w:p>
        </w:tc>
      </w:tr>
      <w:tr>
        <w:trPr/>
        <w:tc>
          <w:tcPr>
            <w:tcW w:w="695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тчетность Министерства развития Арктики и экономики  Мурманской области по состоянию на 01.01.2023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3.12.2010 № 191н (с изменениями, с учетом требований письма Министерства финансов Мурманской области от 17.01.2023 № 02-09/90-МС «</w:t>
      </w:r>
      <w:r>
        <w:rPr>
          <w:iCs/>
          <w:sz w:val="28"/>
          <w:szCs w:val="28"/>
        </w:rPr>
        <w:t>О дополнительных критериях по раскрытию информации предоставлении и представлении годовой консолидированной отчетности, годовой консолидированной бухгалтерской государственных бюджетных и автономных учреждений главными администраторами средств областного бюджета за 2022  год</w:t>
      </w:r>
      <w:r>
        <w:rPr>
          <w:sz w:val="28"/>
          <w:szCs w:val="28"/>
        </w:rPr>
        <w:t>», в сроки, установленные приказом Министерства финансов Мурманской области от 26.12.2022 № 136н «О сроках представления главными распорядителями средств областного бюджета, главными администраторами доходов областного бюджета, главными администраторами источников финансирования дефицита областного бюджета, консолидированной месячной, квартальной и годовой бухгалтерской отчетности бюджетных и автономных учреждений в 2023 году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рганизационная структура субъекта бюджетной отчетно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color w:val="000000"/>
          <w:sz w:val="28"/>
          <w:szCs w:val="28"/>
        </w:rPr>
        <w:t>Министерство развития Арктики и экономики Мурманской области (далее - Министерство) действует на основании Положения, утвержденного Постановлением Правительства Мурманской области от 24.02.2021 № 97-ПП. </w:t>
      </w:r>
    </w:p>
    <w:p>
      <w:pPr>
        <w:pStyle w:val="Consplusnormal1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Министерство имеет следующие подведомственные организации:</w:t>
      </w:r>
    </w:p>
    <w:p>
      <w:pPr>
        <w:pStyle w:val="Consplusnormal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номная некоммерческая организация "Центр координации поддержки экспортно ориентированных субъектов малого и среднего предпринимательства Мурманской области";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sz w:val="28"/>
          <w:szCs w:val="28"/>
        </w:rPr>
        <w:t>- автономная некоммерческая организация "Арктический центр компетенций";</w:t>
      </w:r>
    </w:p>
    <w:p>
      <w:pPr>
        <w:pStyle w:val="Consplusnormal1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государственное областное бюджетное учреждение "Мурманский региональный инновационный бизнес-инкубатор";</w:t>
      </w:r>
    </w:p>
    <w:p>
      <w:pPr>
        <w:pStyle w:val="Consplusnormal1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 Акционерное общество "Корпорация развития Мурманской области".</w:t>
      </w:r>
    </w:p>
    <w:p>
      <w:pPr>
        <w:pStyle w:val="Consplusnormal1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Код главы главного распорядителя бюджетных средств: 809.</w:t>
      </w:r>
    </w:p>
    <w:p>
      <w:pPr>
        <w:pStyle w:val="Consplusnormal1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Министерство является юридическим лицом, самостоятельно осуществляющим финансово-хозяйственную деятельность, имеет самостоятельный баланс и лицевые счета, обладает обособленным имуществом, которое закрепляется за ним на праве оперативного управления. Собственник имущества: Мурманская область.</w:t>
      </w:r>
    </w:p>
    <w:p>
      <w:pPr>
        <w:pStyle w:val="Consplusnormal1"/>
        <w:ind w:firstLine="70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ид экономической деятельности: деятельность органов государственной власти субъектов Российской Федерации (республик, краев, областей), кроме судебной власти, представительств исполнительных органов государственной власти субъектов Российской Федерации при Президенте Российской Федерации </w:t>
      </w:r>
      <w:r>
        <w:rPr>
          <w:color w:val="000000"/>
          <w:sz w:val="27"/>
          <w:szCs w:val="27"/>
        </w:rPr>
        <w:t>(8</w:t>
      </w:r>
      <w:r>
        <w:rPr>
          <w:color w:val="000000"/>
          <w:sz w:val="28"/>
          <w:szCs w:val="28"/>
        </w:rPr>
        <w:t>4.11.21 по ОКВЭД 2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содержит текстовую часть, таблицы и формы отчетности, сгруппированные по раздел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здела представлены следующие формы отчет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подведомственных учреждениях Министерства, и учреждениях, в отношении которых Министерство</w:t>
      </w:r>
      <w:r>
        <w:rPr/>
        <w:t xml:space="preserve"> выполняет функции учредителя</w:t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65"/>
        <w:gridCol w:w="2077"/>
        <w:gridCol w:w="1326"/>
        <w:gridCol w:w="1656"/>
        <w:gridCol w:w="1539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учреждения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А о создани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зменении состава полномочий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да/нет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(перечислить)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ые учрежд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 учрежд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ластное бюджетное учреждение «Мурманский региональный инновационный бизнес-инкубатор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Мурманской области от 08.11.2007 № 528-ПП/21 «О создании Государственного областного учреждения «Мурманский региональный инновационный бизнес инкубатор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е учрежд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А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режден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одержание бюджетного учреждения Законом о бюджете на 2021 и плановый период 2022 и 2023 годов утверждено 13 657,30 тыс. рублей, перечислено 13 657, 30 тыс. рублей, или 100,0 %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показателей результативности деятельности субъекта бюджетной отчетности Министерством используются следующие ресурсы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утвержденная штатная численность на отчетную дату составляет 72 единиц, фактическая численность 68 единиц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балансовая стоимость имущества Министерства составляет 18 097 091,86 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1 году дополнительное профессиональное образование по программам повышения квалификации прошли 78 государственных гражданских служащих Министерства, из них 9 в рамках государственного заказа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bCs/>
          <w:sz w:val="28"/>
          <w:szCs w:val="28"/>
        </w:rPr>
        <w:t xml:space="preserve">Бюджетные расходы в 2022 году составили 735 130 961,16 рублей. </w:t>
      </w:r>
      <w:r>
        <w:rPr>
          <w:sz w:val="28"/>
          <w:szCs w:val="28"/>
        </w:rPr>
        <w:t xml:space="preserve">Совокупный годовой объем закупок составил 12 762,6 тыс. рублей.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Министерству развития Арктики и экономики Мурманской области Законом Мурманской области от 16.12.2021 № 2712-01-ЗМО «Об областном бюджете на 2022 год и на плановый период 2023 и 2024 годов» (далее – Закон о бюджете на 2022 год) утвержден объем бюджетных ассигнований в сумме 649 943 979,48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клонение между показателями сводной бюджетной росписи областного бюджета и Законом о бюджете на 2022 год составило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(+) 1 015, 11 тыс. рублей – в целях реализации Законов Мурманской области «О государственной гражданской службе Мурманской области» и «О государственных должностях Мурманской области» утвержденного постановлением Правительства Мурманской области от 26.02.2009 </w:t>
        <w:br/>
        <w:t>№ 92-ПП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(+) 80 000,00 тыс. рублей – в целях реализации постановления Правительства Мурманской области от 28.04.2022 № 334-ПП «О выделении денежных средств из резервного фонда Правительства Мурманской области» ("Предоставление субсидии некоммерческой микрокредитной компании "Фонд развития малого и среднего предпринимательства Мурманской области" в виде имущественного взноса в целях финансовой поддержки в форме займов хозяйствующим субъектам, осуществляющим деятельность в сфере промышленности на территории Мурманской области, хозяйствующим субъектам, осуществляющим деятельность на территории Мурманской области и зарегистрированным или имеющим филиал или представительство на территории Мурманской области, реализующим проекты в приоритетных отраслях экономики, определенных Правительством Мурманской области, а также в сфере импортозамещения"</w:t>
      </w:r>
      <w:r>
        <w:rPr>
          <w:bCs/>
          <w:sz w:val="28"/>
          <w:szCs w:val="28"/>
          <w:highlight w:val="cyan"/>
        </w:rPr>
        <w:t>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ъем кассовых расходов за отчетный период составил 735 130,961 тыс. рублей, или 96,3, % от уточненных бюджетных назначени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кассовых расходов сложилась следующим образом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bCs/>
          <w:sz w:val="28"/>
          <w:szCs w:val="28"/>
        </w:rPr>
        <w:t>средства федерального бюджета 168 580,32 тыс. рублей, или 23,7 % от общего объема кассовых расход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bCs/>
          <w:sz w:val="28"/>
          <w:szCs w:val="28"/>
        </w:rPr>
        <w:t>средства областного бюджета 560 891,8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bCs/>
          <w:sz w:val="28"/>
          <w:szCs w:val="28"/>
        </w:rPr>
        <w:t>тыс. рублей, или 76,3 % от общего объема кассовы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уточненных бюджетных ассигнований на содержание Министерства составил </w:t>
      </w:r>
      <w:r>
        <w:rPr>
          <w:bCs/>
          <w:sz w:val="28"/>
          <w:szCs w:val="28"/>
        </w:rPr>
        <w:t xml:space="preserve">– 156 249,47 тыс. </w:t>
      </w:r>
      <w:r>
        <w:rPr>
          <w:sz w:val="28"/>
          <w:szCs w:val="28"/>
        </w:rPr>
        <w:t xml:space="preserve">рублей. Объем кассовых расходов за отчетный период составил </w:t>
      </w:r>
      <w:r>
        <w:rPr>
          <w:bCs/>
          <w:sz w:val="28"/>
          <w:szCs w:val="28"/>
        </w:rPr>
        <w:t>150 561,48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bCs/>
          <w:sz w:val="28"/>
          <w:szCs w:val="28"/>
        </w:rPr>
        <w:t>тыс.</w:t>
      </w:r>
      <w:r>
        <w:rPr>
          <w:sz w:val="28"/>
          <w:szCs w:val="28"/>
        </w:rPr>
        <w:t xml:space="preserve">рублей, или 96,35 % от уточненных плановых назначени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чинами неполного исполнения доведенных бюджетных данных в 2022 году являю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экономия по результатам проведения конкурентных процедур в размере 894, 94 тыс. руб.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4 143,54 тыс. руб. – экономия по начислениям на оплату труд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176,68 тыс. руб. – экономия по командировочным расходам, на повышение квалификации работников в связи с </w:t>
      </w:r>
      <w:r>
        <w:rPr>
          <w:sz w:val="28"/>
          <w:szCs w:val="28"/>
        </w:rPr>
        <w:t>ситуацией в результате распространения новой коронавирусной инфе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4 540,48 </w:t>
      </w:r>
      <w:r>
        <w:rPr>
          <w:bCs/>
          <w:sz w:val="28"/>
          <w:szCs w:val="28"/>
        </w:rPr>
        <w:t xml:space="preserve">тыс. </w:t>
      </w:r>
      <w:r>
        <w:rPr>
          <w:sz w:val="28"/>
          <w:szCs w:val="28"/>
        </w:rPr>
        <w:t xml:space="preserve">руб. - </w:t>
      </w:r>
      <w:r>
        <w:rPr>
          <w:bCs/>
          <w:sz w:val="28"/>
          <w:szCs w:val="28"/>
        </w:rPr>
        <w:t>остаток средств на выплату</w:t>
      </w:r>
      <w:r>
        <w:rPr>
          <w:sz w:val="28"/>
          <w:szCs w:val="28"/>
        </w:rPr>
        <w:t xml:space="preserve"> субсидии автономной некоммерческой организации по развитию конгрессно-выставочной деятельности «Мурманконгресс» на финансовое обеспечение затрат по сопровождению проведения международных и межрегиональных мероприятий в сфере развития международных, внешнеэкономических связей и межрегионального сотрудничества обусловлен сложившимися сложной политической обстановкой и санкционным давлением. Ряд международных                 и межрегиональных мероприятий в сфере развития международных, внешнеэкономических связей и межрегионального сотрудничества были отме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3 489,28 тыс. руб. - остаток средств на выплату субсидии автономной некоммерческой организации по развитию конгрессно-выставочной, ярмарочной и информационной  деятельности «Мурманконгресс» на финансовое обеспечение затрат в сфере конгрессно-выставочной деятельности, направленной в том числе на поддержку субъектов малого и среднего предпринимательства. Выплата носит заявительный харак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403,00 тыс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руб. - остаток </w:t>
      </w:r>
      <w:r>
        <w:rPr>
          <w:bCs/>
          <w:sz w:val="28"/>
          <w:szCs w:val="28"/>
        </w:rPr>
        <w:t xml:space="preserve">средств </w:t>
      </w:r>
      <w:r>
        <w:rPr>
          <w:sz w:val="28"/>
          <w:szCs w:val="28"/>
        </w:rPr>
        <w:t>по вопросам организации и проведения международных и межрегиональных мероприятий в сфере развития международных, внешнеэкономических связей и межрегионального сотрудничества По причине ограничений, связанных с новой геополитической обстановкой с стране произошла отмена 1 мероприятия (1-й бизнес миссии Мурманской области в зарубежную страну), планируемого к проведению                      в рамках государствен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0,00 тыс. руб. - остаток </w:t>
      </w:r>
      <w:r>
        <w:rPr>
          <w:bCs/>
          <w:sz w:val="28"/>
          <w:szCs w:val="28"/>
        </w:rPr>
        <w:t>средств на закупку, связанную с направлением государственных служащих на профессиональную подготовку, переподготовку    и повышение квалификации образовался по причине отмены запланированного мероприятия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Министерство и его структурные подразделения в полном объеме обеспечены основными фондами. Обеспечение материальными запасами для нужд Министерства производится своевременно и в полном объеме заявленной потребности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ставе раздела представлены следующие формы отчетност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Сведения об исполнении текстовых статей закона (решения) о бюджете </w:t>
      </w:r>
      <w:hyperlink r:id="rId2">
        <w:r>
          <w:rPr>
            <w:rStyle w:val="InternetLink"/>
            <w:bCs/>
            <w:sz w:val="28"/>
            <w:szCs w:val="28"/>
          </w:rPr>
          <w:t>(Таблица № 3)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Сведения об исполнении бюджета </w:t>
      </w:r>
      <w:hyperlink r:id="rId3">
        <w:r>
          <w:rPr>
            <w:rStyle w:val="InternetLink"/>
            <w:bCs/>
            <w:sz w:val="28"/>
            <w:szCs w:val="28"/>
          </w:rPr>
          <w:t>(ф. 0503164)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Законом Мурманской области «Об областном бюджете на 2022 год и на плановый период 2023 и 2024 годов» от </w:t>
      </w:r>
      <w:r>
        <w:rPr>
          <w:bCs/>
          <w:sz w:val="28"/>
          <w:szCs w:val="28"/>
          <w:shd w:fill="FFFFFF" w:val="clear"/>
        </w:rPr>
        <w:t xml:space="preserve">16.12.2021 </w:t>
        <w:br/>
        <w:t>№ 2712-01-ЗМО</w:t>
      </w:r>
      <w:r>
        <w:rPr>
          <w:bCs/>
          <w:sz w:val="28"/>
          <w:szCs w:val="28"/>
        </w:rPr>
        <w:t xml:space="preserve"> (с изменениями), за Министерством закреплены права администратора доходов областного бюджета по главе 809 на 2022 год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по дох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809 108 07082 01 1000 110 - 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исполнение 4 972,00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809 113 02992 02 0000 130 - Прочие доходы от компенсации затрат бюджетов субъектов Российской Федерации исполнение 3 730,23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809 116 01332 01 0000 140 - 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 1 475,2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809 116 01333 01 0000 140 - 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 63,7 тыс. руб.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809 218 60010 02 0000 150 -</w:t>
      </w:r>
      <w:r>
        <w:rPr>
          <w:rFonts w:eastAsia="Calibri"/>
          <w:sz w:val="28"/>
          <w:szCs w:val="28"/>
          <w:lang w:eastAsia="en-US"/>
        </w:rPr>
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</w:r>
      <w:r>
        <w:rPr>
          <w:bCs/>
          <w:color w:val="000000"/>
          <w:sz w:val="28"/>
          <w:szCs w:val="28"/>
        </w:rPr>
        <w:t xml:space="preserve"> 82,2 тыс. руб.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809 218 25527 02 0000 150 - </w:t>
      </w:r>
      <w:r>
        <w:rPr>
          <w:sz w:val="28"/>
          <w:szCs w:val="28"/>
        </w:rPr>
        <w:t xml:space="preserve">Доходы бюджетов субъектов Российской Федерации от возврата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муниципальных образований </w:t>
      </w:r>
      <w:r>
        <w:rPr>
          <w:bCs/>
          <w:color w:val="000000"/>
          <w:sz w:val="28"/>
          <w:szCs w:val="28"/>
        </w:rPr>
        <w:t>0,7 тыс. руб.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809 218 02030 02 0000 150 - </w:t>
      </w:r>
      <w:r>
        <w:rPr>
          <w:sz w:val="28"/>
          <w:szCs w:val="28"/>
        </w:rPr>
        <w:t xml:space="preserve">Доходы бюджетов субъектов РФ от возврата иными организациями остатков субсидий прошлых лет </w:t>
      </w:r>
      <w:r>
        <w:rPr>
          <w:bCs/>
          <w:color w:val="000000"/>
          <w:sz w:val="28"/>
          <w:szCs w:val="28"/>
        </w:rPr>
        <w:t>13 622,6 тыс. руб.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809 202 25066 02 0000 150 - </w:t>
      </w:r>
      <w:r>
        <w:rPr>
          <w:sz w:val="28"/>
          <w:szCs w:val="28"/>
        </w:rPr>
        <w:t>Субсидии бюджетам субъектов РФ на реализацию мероприятий Государственного плана подготовки управленческих кадров для организаций народного хозяйства Российской Федерации</w:t>
      </w:r>
      <w:r>
        <w:rPr>
          <w:bCs/>
          <w:color w:val="000000"/>
          <w:sz w:val="28"/>
          <w:szCs w:val="28"/>
        </w:rPr>
        <w:t xml:space="preserve"> 128,0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809 2 02 25527 02 0000 150 - 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 70 931,7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809 2 02 45289 02 0000 150 </w:t>
      </w:r>
      <w:r>
        <w:rPr>
          <w:rFonts w:eastAsia="Calibri"/>
          <w:sz w:val="28"/>
          <w:szCs w:val="28"/>
          <w:lang w:eastAsia="en-US"/>
        </w:rPr>
        <w:t xml:space="preserve">Межбюджетные трансферты, передаваемые бюджетам субъектов Российской Федерации в целях достижения результатов национального проекта «Производительность труда» </w:t>
      </w:r>
      <w:r>
        <w:rPr>
          <w:sz w:val="28"/>
          <w:szCs w:val="28"/>
        </w:rPr>
        <w:t>12 017,5 тыс. руб.;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- 809 2 02 49001 02 0000 150 Межбюджетные трансферты, передаваемые бюджетам субъектов Российской Федерации, за счет средств резервного фонда Правительства Российской Федерации   85 503,1 тыс. руб.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реализации целевых программ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311"/>
        <w:gridCol w:w="1276"/>
        <w:gridCol w:w="1276"/>
        <w:gridCol w:w="1417"/>
        <w:gridCol w:w="1418"/>
        <w:gridCol w:w="992"/>
        <w:gridCol w:w="198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П /непрограмм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А (ПА) об утвер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координатор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бюджетные назначения (возможно в разрезе источни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(возможно в разрезе источ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при отклонениях </w:t>
            </w:r>
            <w:r>
              <w:rPr>
                <w:sz w:val="24"/>
                <w:szCs w:val="24"/>
                <w:lang w:val="en-US"/>
              </w:rPr>
              <w:t>&gt;10</w:t>
            </w:r>
            <w:r>
              <w:rPr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ая программа Мурманской области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Экономический потенциал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Мурманской области от 11.11.2016 N 561-ПП (ред. от 30.12.20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 65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8 457,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04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04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3 327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 13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 федерального бюджета в 2022 году поступило в форме софинансирования 168 580,32 тыс. руб.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70 931,7 тыс. рублей – субсидия из федерального бюджета на </w:t>
      </w:r>
      <w:r>
        <w:rPr>
          <w:sz w:val="28"/>
          <w:szCs w:val="28"/>
        </w:rPr>
        <w:t>государственную поддержку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12 017,5 тыс. рублей – субсидия из федерального бюджета</w:t>
      </w:r>
      <w:r>
        <w:rPr>
          <w:sz w:val="28"/>
          <w:szCs w:val="28"/>
        </w:rPr>
        <w:t xml:space="preserve"> на осуществление государственной поддержки субъектов Российской Федерации - участников национального проекта «Повышение производительности труда, и поддержка занятости»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85 503,1 тыс. рублей –</w:t>
      </w:r>
      <w:r>
        <w:rPr>
          <w:sz w:val="28"/>
          <w:szCs w:val="28"/>
        </w:rPr>
        <w:t xml:space="preserve"> межбюджетные трансферты, передаваемые бюджетам субъектов Российской Федерации, за счет средств резервного фонда Правительства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128,1 тыс. рублей</w:t>
      </w:r>
      <w:r>
        <w:rPr>
          <w:sz w:val="28"/>
          <w:szCs w:val="28"/>
        </w:rPr>
        <w:t xml:space="preserve"> - субсидии бюджетам субъектов РФ на реализацию мероприятий Государственного плана подготовки управленческих кадров для организаций народного хозяйства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обязательства Министерства определяются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от 06 декабря 2021 года № 390-ФЗ «О федеральном бюджете на 2022 год</w:t>
      </w:r>
      <w:r>
        <w:rPr>
          <w:bCs/>
          <w:sz w:val="28"/>
          <w:szCs w:val="28"/>
          <w:shd w:fill="FFFFFF" w:val="clear"/>
        </w:rPr>
        <w:t xml:space="preserve"> и плановый период 2023 и 2024 годов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Законом Мурманской области </w:t>
      </w:r>
      <w:r>
        <w:rPr>
          <w:bCs/>
          <w:sz w:val="28"/>
          <w:szCs w:val="28"/>
        </w:rPr>
        <w:t xml:space="preserve">«Об областном бюджете на 2022 год и на плановый период 2023 и 2024 годов» от </w:t>
      </w:r>
      <w:r>
        <w:rPr>
          <w:bCs/>
          <w:sz w:val="28"/>
          <w:szCs w:val="28"/>
          <w:shd w:fill="FFFFFF" w:val="clear"/>
        </w:rPr>
        <w:t xml:space="preserve">16.12.2021 </w:t>
        <w:br/>
        <w:t>№ 2712-01-ЗМ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новлением Правительства Мурманской области от 24.02.2021 </w:t>
        <w:br/>
        <w:t>№ 97-ПП «Об утверждении Положения о Министерстве развития Арктики и экономики Мурма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х обязательств на 01.01.2023 сверх утвержденного объема бюджетных ассигнований и лимитов бюджетных обязательств Министерством не принимало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 Министерству ГОБУ «МРИБИ» государственное задание по запланированным показателям выполнено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иностранных кредитах (ф. 0503167)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ставе раздела представлены следующие формы отчетност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Сведения о движении нефинансовых активов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(ф. 0503168)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Сведения по дебиторской и кредиторской задолженности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(ф. 0503169)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Сведения о финансовых вложениях получателя бюджетных средств, администратора источников финансирования дефицита бюджета </w:t>
        <w:br/>
      </w:r>
      <w:hyperlink r:id="rId6">
        <w:r>
          <w:rPr>
            <w:rStyle w:val="InternetLink"/>
            <w:bCs/>
            <w:color w:val="0000FF"/>
            <w:sz w:val="28"/>
            <w:szCs w:val="28"/>
          </w:rPr>
          <w:t>(ф. 0503171)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ведения о государственных (муниципальных) заимствованиях </w:t>
        <w:br/>
        <w:t>(ф. 0503172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Сведения об изменении остатков валюты баланса </w:t>
      </w:r>
      <w:hyperlink r:id="rId7">
        <w:r>
          <w:rPr>
            <w:rStyle w:val="InternetLink"/>
            <w:bCs/>
            <w:color w:val="0000FF"/>
            <w:sz w:val="28"/>
            <w:szCs w:val="28"/>
          </w:rPr>
          <w:t>(ф. 0503173)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 бюджета от перечисления части прибыли(дивидендов) государственных(муниципальных) унитарных предприятий, иных организаций с государственным участием в капитале (ф.0503174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инятых и неисполненных обязательствах получателя бюджетных средств </w:t>
      </w:r>
      <w:hyperlink r:id="rId8">
        <w:r>
          <w:rPr>
            <w:rStyle w:val="InternetLink"/>
            <w:color w:val="0000FF"/>
            <w:sz w:val="28"/>
            <w:szCs w:val="28"/>
          </w:rPr>
          <w:t>(ф. 0503175)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тчетном году не исполнено принятых бюджетных обязательств на сумму 571,8 тыс. руб., в том числе по показател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554,3 тыс. руб. - субсидии муниципальным образованиям на реализацию мероприятий развития малого и среднего предпринимательства (заявительный характер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5,5 тыс. руб. - субвенции муниципальным образованиям для формирования и ведения торгового реестра (заявительный характер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 тыс. руб. – услуги телефонной связи (ПАО «Ростелеком»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не исполнено принятых денежных обязательств на сумму 2 тыс. руб. – кредиторская задолженность за услуги телефонной связи, оказанные ПАО «Ростелеком» за декабрь 2022 г.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Сведения об остатках денежных средств на счетах получателя бюджетных средств </w:t>
      </w:r>
      <w:hyperlink r:id="rId9">
        <w:r>
          <w:rPr>
            <w:rStyle w:val="InternetLink"/>
            <w:color w:val="0000FF"/>
            <w:sz w:val="28"/>
            <w:szCs w:val="28"/>
          </w:rPr>
          <w:t>(ф. 0503178)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ложениях в объекты недвижимого имущества, объектах незавершенного строительства (ф. 0503190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биторская задолженность Министерства по состоянию на отчетную дату составляет 235 086,7 тыс. рублей, в том числе по расходам 107 807,6 тыс. рублей, по доходам 127 279,1 тыс. рублей. В том числе просроченная 1597,2 тыс. руб. (административные штрафы, гранты начинающим предпринимателям – меры по взысканию задолженности приняты, ведется исполнительное производство)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Кредиторская задолженность Министерства по состоянию на отчетную дату составляет 23,3 тыс. рублей, в том числе по расходам 2 тыс. рублей, по доходам 21,3 тыс. рублей. Просроченной и долгосрочной кредиторской задолженности по состоянию на 01.01.2023 не числитс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отчетную дату в сравнении с данными за аналогичный период прошлого финансового года наблюдается снижение как дебиторской, так и кредиторской задолж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отчетный период поступили средства в сумме 779 404,37 рублей от подведомственного ГОБУ «МРИБИ», возврат субсидии на иные цели прошлых лет (грантов на создание собственного бизнеса за 2012-2014 год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правке по заключению счетов бюджетного уч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ного финансового года (ф. 0503110) по счету 1 40110 191 отражено безвозмездное поступление материальных запасов от ГОБУ «Центр информационных технологий Мурманской области» в сумме 235 300,00 рублей, по счету 1 40110 195 отражено безвозмездное поступление основных средств от ГОБУ «Центр информационных технологий Мурманской области» в сумме  265 80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Сведения о показателях по сегментам (бюджетные единицы - государственные и муниципальные органы, казенные учреждения, внебюджетные фонды, иные ПБС</w:t>
      </w:r>
      <w:r>
        <w:rPr/>
        <w:t>):</w:t>
      </w:r>
    </w:p>
    <w:tbl>
      <w:tblPr>
        <w:tblW w:w="96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0"/>
      </w:tblGrid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B41"/>
            <w:r>
              <w:rPr>
                <w:sz w:val="28"/>
                <w:szCs w:val="28"/>
              </w:rPr>
              <w:t>Наименование показателя</w:t>
            </w:r>
            <w:bookmarkEnd w:id="0"/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того 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величина признанных доходов за 2022 год,   в том числе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74 775 830,56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доходы, в том числе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972 000,00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, сборы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972 000,00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оказания платных услуг (работ), компенсаций затрат, в том числе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828 416,89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8 416,89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трафы, пени, неустойки, возмещения ущерба, в том числе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32 312,05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07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сумм принудительного изъятия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 499,98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возмездные денежные поступления текущего характера, в том числе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167 993 576,01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текущего характера от других бюджетов бюджетной системы Российской Федерации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993 576,01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операций с активами, в том числе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1 351 654,39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ыбытия активов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 410,00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доходы от операций с активами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4 244,39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возмездные неденежные поступления в сектор государственного управления, в том числе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1 180,00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неденежные поступления текущего характера от сектора государственного управления и организаций государственного сектора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300,00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неденежные поступления капитального характера от сектора государственного управления и организаций государственного сектора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5 880,00</w:t>
            </w:r>
          </w:p>
        </w:tc>
      </w:tr>
      <w:tr>
        <w:trPr>
          <w:trHeight w:val="7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величина признанных расходов за 2022 год, в том числе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700 422 394,55   </w:t>
            </w:r>
          </w:p>
        </w:tc>
      </w:tr>
      <w:tr>
        <w:trPr>
          <w:trHeight w:val="78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плата труда и начисления на выплаты по оплате труд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168 098 590,59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32 072 426,98   </w:t>
            </w:r>
          </w:p>
        </w:tc>
      </w:tr>
      <w:tr>
        <w:trPr>
          <w:trHeight w:val="7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социальные выплаты персоналу в денежной форм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84 529,94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4 592 846,73   </w:t>
            </w:r>
          </w:p>
        </w:tc>
      </w:tr>
      <w:tr>
        <w:trPr>
          <w:trHeight w:val="7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социальные выплаты персоналу в натуральной форм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348 786,94   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плата работ, услуг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13 417 181,07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445 937,86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4 000,00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43 000,00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2 924 243,21   </w:t>
            </w:r>
          </w:p>
        </w:tc>
      </w:tr>
      <w:tr>
        <w:trPr>
          <w:trHeight w:val="78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еречисления текущего характера организация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489 838 629,12   </w:t>
            </w:r>
          </w:p>
        </w:tc>
      </w:tr>
      <w:tr>
        <w:trPr>
          <w:trHeight w:val="7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3 757 300,00   </w:t>
            </w:r>
          </w:p>
        </w:tc>
      </w:tr>
      <w:tr>
        <w:trPr>
          <w:trHeight w:val="112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96 708 364,24   </w:t>
            </w:r>
          </w:p>
        </w:tc>
      </w:tr>
      <w:tr>
        <w:trPr>
          <w:trHeight w:val="112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79 372 964,88   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еречисления бюджета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27 908 477,83   </w:t>
            </w:r>
          </w:p>
        </w:tc>
      </w:tr>
      <w:tr>
        <w:trPr>
          <w:trHeight w:val="7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7 908 477,83   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213 598,88   </w:t>
            </w:r>
          </w:p>
        </w:tc>
      </w:tr>
      <w:tr>
        <w:trPr>
          <w:trHeight w:val="7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особия и компенсации персоналу в денежной форм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13 598,88   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операциям с активам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945 917,06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674 474,42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е материальных запас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71 442,64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величина активов на 01.01.2023 год, в том числ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301 008 918,79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финансовые актив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 xml:space="preserve">2 172 726,05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(остаточная стоимость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141 949,25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877 676,80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пользования активам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142 400,00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удущих период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0 700,00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нансовые актив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</w:t>
            </w:r>
            <w:r>
              <w:rPr>
                <w:i/>
                <w:iCs/>
                <w:sz w:val="28"/>
                <w:szCs w:val="28"/>
              </w:rPr>
              <w:t xml:space="preserve">298 836 192,74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влож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3 749 505,66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иторская задолженность по доходам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27 279 133,97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по выплата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07 807 553,11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величина обязательств на 01.01.2023 год, в том числ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55 772 724,64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выплата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1 964,92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латежам в бюджет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0 056,97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рская задолженность по доходам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1 303,67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удущих периодов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25 671 900,00 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 предстоящих расход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0 077 499,08  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ализация показателей об исправления ошибок прошлых лет, отраженных по коду 03 в сведениях об изменении остатков валюты баланса </w:t>
      </w:r>
      <w:hyperlink r:id="rId10">
        <w:r>
          <w:rPr>
            <w:rStyle w:val="InternetLink"/>
            <w:bCs/>
            <w:sz w:val="28"/>
            <w:szCs w:val="28"/>
          </w:rPr>
          <w:t>(ф. 0503173)</w:t>
        </w:r>
      </w:hyperlink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 03.2- </w:t>
      </w:r>
      <w:r>
        <w:rPr>
          <w:sz w:val="28"/>
          <w:szCs w:val="28"/>
        </w:rPr>
        <w:t>несвоевременное отражение фактов хозяйственной жизни в регистрах бухгалтерского учета 176 000,00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03.5 - иные причины – 95 000,00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ставе раздела представлены следующие формы отчетност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 проведении инвентаризаций </w:t>
      </w:r>
      <w:hyperlink r:id="rId11">
        <w:r>
          <w:rPr>
            <w:rStyle w:val="InternetLink"/>
            <w:bCs/>
            <w:sz w:val="28"/>
            <w:szCs w:val="28"/>
          </w:rPr>
          <w:t>(Таблица № 6)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иод с 12.12.2022 по 23.12.2022 (приказ от 06.12.2022 года № 240-ОД) проведена инвентаризация перед составлением годовой бюджетной отчетности, по результатам которой расхождений не выявле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судебных решений по денежным обязательствам бюджета (ф. 0503296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иду отсутствия числовых значений в составе годовой отчетности за 2022 год не представлена Справка по консолидируемым расчетам (ф. 0503125) по счетам: 1 20561 000,1 205 61 561, 1 205 61 661, 1 206 51 000, 1 206 51 661, 1 206 61 000, 1 206 61 561, 1 206 61 661, 1 207 11 000, 1 207 11 541,1 207 11 641, 1 207 21 000,  1 207 21 541, 1 207 21 641, 1 207 31 000, 1 207 31 541, 1 207 31 641, 1 301 11 000, 1 301 11 710, 1 301 11 810, 1 301 12 000, 1 301 12 710, 1 301 12 810, 1 301 13 000, 1 301 13 710, 1 301 13 810,1 302 51 000, 1 304 04 000, 1 304 06 000, 1 40110 161,1 40110 189,1 40110 191, 1 401 20 261,1 401 40 16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развития Ар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номики Мурманской области</w:t>
        <w:tab/>
        <w:tab/>
        <w:t xml:space="preserve">                                 Т.В. Руссков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</w:t>
        <w:tab/>
        <w:tab/>
        <w:t xml:space="preserve">                                                           Г.В. Мартынова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b/>
      <w:bCs/>
      <w:sz w:val="22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s23fb06641">
    <w:name w:val="cs23fb066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591b9d91">
    <w:name w:val="cs7591b9d9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s9daf378c">
    <w:name w:val="cs9daf378c"/>
    <w:basedOn w:val="Normal"/>
    <w:qFormat/>
    <w:pPr>
      <w:ind w:firstLine="420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5AECAD5C774A2940F720856573884B59F052547F3069AA8AD9F15E3F424AD1A3BD09642AD47769P0WEP" TargetMode="External"/><Relationship Id="rId3" Type="http://schemas.openxmlformats.org/officeDocument/2006/relationships/hyperlink" Target="consultantplus://offline/ref=B95AECAD5C774A2940F720856573884B59F052547F3069AA8AD9F15E3F424AD1A3BD09642AD4776DP0WAP" TargetMode="External"/><Relationship Id="rId4" Type="http://schemas.openxmlformats.org/officeDocument/2006/relationships/hyperlink" Target="consultantplus://offline/ref=B95AECAD5C774A2940F720856573884B59F052547F3069AA8AD9F15E3F424AD1A3BD09642AD4776FP0W8P" TargetMode="External"/><Relationship Id="rId5" Type="http://schemas.openxmlformats.org/officeDocument/2006/relationships/hyperlink" Target="consultantplus://offline/ref=B95AECAD5C774A2940F720856573884B59F052547F3069AA8AD9F15E3F424AD1A3BD09642AD4766BP0WFP" TargetMode="External"/><Relationship Id="rId6" Type="http://schemas.openxmlformats.org/officeDocument/2006/relationships/hyperlink" Target="consultantplus://offline/ref=B95AECAD5C774A2940F720856573884B59F052547F3069AA8AD9F15E3F424AD1A3BD09642AD4766CP0W9P" TargetMode="External"/><Relationship Id="rId7" Type="http://schemas.openxmlformats.org/officeDocument/2006/relationships/hyperlink" Target="consultantplus://offline/ref=B95AECAD5C774A2940F720856573884B59F052547F3069AA8AD9F15E3F424AD1A3BD09642AD4766DP0WFP" TargetMode="External"/><Relationship Id="rId8" Type="http://schemas.openxmlformats.org/officeDocument/2006/relationships/hyperlink" Target="consultantplus://offline/ref=F7F0ECF969B2E28DDFBC4975B6AC2E0AA4C02E24B576CB5406A933A879DB64F4892770C10A59SEI7Q" TargetMode="External"/><Relationship Id="rId9" Type="http://schemas.openxmlformats.org/officeDocument/2006/relationships/hyperlink" Target="consultantplus://offline/ref=F7F0ECF969B2E28DDFBC4975B6AC2E0AA4C02E24B576CB5406A933A879DB64F4892770C10A59SEI7Q" TargetMode="External"/><Relationship Id="rId10" Type="http://schemas.openxmlformats.org/officeDocument/2006/relationships/hyperlink" Target="consultantplus://offline/ref=B95AECAD5C774A2940F720856573884B59F052547F3069AA8AD9F15E3F424AD1A3BD09642AD4766DP0WFP" TargetMode="External"/><Relationship Id="rId11" Type="http://schemas.openxmlformats.org/officeDocument/2006/relationships/hyperlink" Target="consultantplus://offline/ref=B95AECAD5C774A2940F720856573884B59F052547F3069AA8AD9F15E3F424AD1A3BD09642AD4776AP0WC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29:00Z</dcterms:created>
  <dc:creator>fisenko</dc:creator>
  <dc:description/>
  <cp:keywords/>
  <dc:language>en-US</dc:language>
  <cp:lastModifiedBy>Мартынова Г.В.</cp:lastModifiedBy>
  <cp:lastPrinted>2015-03-09T13:17:00Z</cp:lastPrinted>
  <dcterms:modified xsi:type="dcterms:W3CDTF">2023-02-17T06:45:00Z</dcterms:modified>
  <cp:revision>8</cp:revision>
  <dc:subject/>
  <dc:title>По главе 055  Министерство здравоохранения Республики Алтай Законом о бюджете на 2007 год утверждено 440 991,8 тыс</dc:title>
</cp:coreProperties>
</file>