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Оценка эффективности региональных налоговых льгот консолидированного бюджета Мурманской области за 2010 год 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объем предоставленных региональным законодательством налоговых льгот составлял 1 403,9 млн.рублей, что ниже уровня 2009 года на 8,4 % (на 128,4 млн.рубле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е данные по видам налоговых льгот, действовавших в 2009 -2010 годах, приведены в таблице № 1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993"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/>
        </w:rPr>
        <w:t xml:space="preserve">    </w:t>
      </w:r>
      <w:r>
        <w:rPr/>
        <w:t>Таблица № 1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39"/>
        <w:gridCol w:w="1183"/>
        <w:gridCol w:w="1539"/>
        <w:gridCol w:w="1138"/>
      </w:tblGrid>
      <w:tr>
        <w:trPr>
          <w:trHeight w:val="37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именование показателей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009 год - отчет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010 год – отчет</w:t>
            </w:r>
          </w:p>
        </w:tc>
      </w:tr>
      <w:tr>
        <w:trPr>
          <w:trHeight w:val="37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лн.рубле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лн.рубл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ъем предоставляемых льгот - всего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1 532,3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1 403,9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- по  налогу на имущество организаций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1 372,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9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1 208,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3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по налогу на прибыль организаций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3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43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470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3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транспортному налог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145,3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169,3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8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налогу, взимаемому в связи с применением упрощенной системы налогообложен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14,7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26,1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6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логовые и неналоговые доходы консолидированного бюджета обла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3 244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41 515,2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53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уд. вес льгот в налоговых и неналоговых  доходах консолидированного бюджета обла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4,6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3,4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логовые доходы  консолидированного бюджета обла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 172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39 160,0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уд.вес льгот в налоговых доходах консолидированного бюджета обла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В 2010 году снижение суммы налоговых льгот произошло по налогу на имущество организаций (на 164 млн.рублей), по другим налогам отмечается рост: по налогу на прибыль организаций – на 37 %, по транспортному налогу – на 16,5 %, по налогу, взимаемому в связи с применением упрощенной системы налогообложения – в 1,7 раз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категорий налогоплательщиков, получателей налоговых льгот, не расширился, а сократился  на организации, отнесенные в соответствии с Федеральным законом от 24.07.2007 № 209-ФЗ «О развитии малого и среднего предпринимательства в Российской Федерации» к категории малых предприятий (в том числе микропредприятий), осуществляющих деятельности в сфере сельского хозяйства, рыболовства, рыбоводства, обрабатывающей промышленности, образования и здравоохранения, для которых  льгота по налогу на имущество организаций была установлена только на 2009 г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адающие доходы консолидированного бюджета области в 2009 году, от предоставления малым предприятиям указанной льготы, составляли 7,4 млн.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нижение в 2010 году налоговых льгот по налогу на имущество организаций произошло в связи с переходом отдельный предприятий, осуществляющих лов рыбы и иных объектов водных биоресурсов, на уплату единого сельскохозяйственного налога, а также по причине  уменьшения среднегодовой стоимости имущества из-за износа или выбытия основ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Из общего объема налоговых льгот наибольшая сумма приходилась на налог на имущество организаций, в 2010 году – 1 208 млн.рублей или 86 % (в 2009 году – 89,5 %)  и транспортный налог – 169,3 млн.рублей или 12,1 % (в 2009 году – 9,5 %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Удельный вес региональных налоговых льгот в налоговых и неналоговых доходах консолидированного бюджета области в 2010 году составлял 3,4 %, в только налоговых доходах – 3,6 % (в 2009 году 4,6 % и 4,9 %, соответственно), что ниже предельного уровня, установленного Министерством финансов РФ, в размере 5 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 налоговые льготы делятся на три групп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 поддержку и развитие экономики обла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на оказание социальной поддержки населению или социально-ориентированным организац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ликвидацию встречных потоков финансирования при выполнении государственных фун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егиональных налоговых  льгот приведена в таблице № 2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551"/>
        <w:gridCol w:w="1132"/>
        <w:gridCol w:w="1551"/>
        <w:gridCol w:w="1085"/>
      </w:tblGrid>
      <w:tr>
        <w:trPr>
          <w:trHeight w:val="375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именование показателей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2009 год 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2010 год </w:t>
            </w:r>
          </w:p>
        </w:tc>
      </w:tr>
      <w:tr>
        <w:trPr>
          <w:trHeight w:val="375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лн.рубле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лн.рубле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 сумма региональных налоговых льго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1 403,9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96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направленные на поддержку и развитие экономики обла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62,8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549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льготы, имеющие социальную направленность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9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200,6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,3</w:t>
            </w:r>
          </w:p>
        </w:tc>
      </w:tr>
      <w:tr>
        <w:trPr>
          <w:trHeight w:val="698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направленные на ликвидацию встречных потоков финансир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 277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1 140,5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1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умму региональных налоговых льгот составляют льготы, предоставленные бюджетным, автономным  учреждениям,  органам государственной власти и органам местного самоуправления Мурманской области, оцениваются они по критерию бюджетной эффективности. Предоставление данных льгот полагаем признать эффективным, т.к. они позволяют оптимизировать бюджетные расходы путем сокращения встречных финансовых пото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 2010 году объем   налоговых льгот, направленных на ликвидацию встречных потоков финансирования составлял 1 140,5 млн.рублей (81,2 % от общей суммы региональных налоговых льго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Льготы, предоставленные социально незащищенным категориям населения Мурманской области, организациям, осуществляющим деятельность в сфере экологической безопасности или оказывающим услуги в сфере образования, здравоохранения, спорта или прочие  услуги социальной направленности, полагаем признать эффективными по критерию социальной эффективности, как улучшающие условия жизнедеятельности населения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умма льгот, имеющих социальную направленность составляли в 2010 году 200,6 млн.рублей (14,3 % от общей суммы региональных налоговых льгот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Доля региональных налоговых льгот, направленных на поддержку и развитие экономики области, в 2010 году невелика - 4,5 %  (62,8 млн.рублей),  однако увеличилась по  сравнению с 2009 годом на 0,8 % (на 7,1 млн.рублей) только за счет роста количества малых организаций, которым установлена ставка по налогу, взимаемому в связи с применением упрощенной системы налогообложения, в размере 5 %, со 124 до 132 един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Льготой, направленной на поддержку и развитие экономики области, также является льгота в виде установления пониженной ставки в размере 0,3% по налогу на имущество организаций, для предприятий рыболовства, рыбоводства,  и рыбопереработки при соблюдении определенных условий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 году предприятия рыболовства, за исключением градо – и поселкообразующих организаций, данной льготой не воспользовались, по причине перехода  части из них на уплату единого сельскохозяйственного налога, или в результате несоблюдения условия о реализации 20 % объема продукции рыбоперерабатывающим организациям области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востребованности ряда налоговых льгот предлагаем отменить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прибыль организаций и транспортному налогу льготу для организаций, единственным собственником которых являются общественные организации инвалидов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 налогу на имущество организаций льготу для организаций, осуществляющих лов рыбы и иных объектов водных биоресурсов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Мурманской области проводит сдержанную политику предоставления налоговых льгот. Региональные налоговые льготы в основном сконцентрированы на сокращении встречных финансовых потоков и социальной направленности. На их долю в 2010 году приходится 95,5% общего объема предоставленных региональных льгот. И лишь 4,5% - доля региональных налоговых льгот, направленных на поддержку и развитие экономики области. В ближайшей перспективе все большую значимость будут приобретать налоговые льготы, направленные на поддержку и развитие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егиональных налоговых льгот не превышает 5% налоговых доходов бюджета субъекта Мурманской области, что является одним из условий для предоставления субсидии из федерального бюджета на реализацию региональных программ повышения эффективности бюджетных расходов в соответствии с  постановлением Правительства от 31.12.2010 № 1203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Егорова Е.А. 486-309</w:t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Кузнецова И.Н., 486-49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142"/>
      <w:jc w:val="center"/>
      <w:outlineLvl w:val="0"/>
    </w:pPr>
    <w:rPr>
      <w:rFonts w:eastAsia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rFonts w:eastAsia="Times New Roman"/>
      <w:sz w:val="16"/>
      <w:szCs w:val="16"/>
    </w:rPr>
  </w:style>
  <w:style w:type="character" w:styleId="1">
    <w:name w:val="Заголовок 1 Знак"/>
    <w:basedOn w:val="Style12"/>
    <w:qFormat/>
    <w:rPr>
      <w:rFonts w:eastAsia="Times New Roman"/>
      <w:b/>
      <w:sz w:val="28"/>
    </w:rPr>
  </w:style>
  <w:style w:type="character" w:styleId="Style14">
    <w:name w:val="Верхний колонтитул Знак"/>
    <w:basedOn w:val="Style12"/>
    <w:qFormat/>
    <w:rPr>
      <w:sz w:val="24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16"/>
    </w:rPr>
  </w:style>
  <w:style w:type="character" w:styleId="8">
    <w:name w:val="Заголовок 8 Знак"/>
    <w:basedOn w:val="Style12"/>
    <w:qFormat/>
    <w:rPr>
      <w:rFonts w:ascii="Calibri" w:hAnsi="Calibri" w:eastAsia="Times New Roman" w:cs="Calibri"/>
      <w:i/>
      <w:iCs/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1:00Z</dcterms:created>
  <dc:creator>Федорова Н.И.</dc:creator>
  <dc:description/>
  <dc:language>en-US</dc:language>
  <cp:lastModifiedBy>Коцеруба С.В.</cp:lastModifiedBy>
  <cp:lastPrinted>2011-09-07T10:34:00Z</cp:lastPrinted>
  <dcterms:modified xsi:type="dcterms:W3CDTF">2022-01-17T14:41:00Z</dcterms:modified>
  <cp:revision>2</cp:revision>
  <dc:subject/>
  <dc:title/>
</cp:coreProperties>
</file>