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-целевого совета Мурманской област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 Мурманск                                                                            8 ноября 2016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-00 ч., большой за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естка дня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тогах работы рабочих групп Программно-целевого совета  Мурманской области (докладчик – Е.М. Тихонова, министр экономического развития Мурманской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проекте государственной программы Мурманской области «Развитие рыбного и сельского хозяйства и регулирование рынков сельскохозяйственной продукции, сырья и продовольствия» (докладчик – А.С. Иванов, министр рыбного и сельского хозяйства Мурманской области).</w:t>
      </w:r>
    </w:p>
    <w:p>
      <w:pPr>
        <w:pStyle w:val="Style14"/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3. Об о</w:t>
      </w:r>
      <w:r>
        <w:rPr>
          <w:szCs w:val="28"/>
        </w:rPr>
        <w:t>сновных параметрах областного бюджета на 2017 год и  плановый период 2018 и 2019 годов с учетом изменения объемов финансового обеспечения государственных программ Мурманской области (докладчик – Е.В. Дягилева, и.о. министра финансов Мурманской области).</w:t>
      </w:r>
    </w:p>
    <w:p>
      <w:pPr>
        <w:pStyle w:val="Style14"/>
        <w:tabs>
          <w:tab w:val="clear" w:pos="708"/>
          <w:tab w:val="left" w:pos="720" w:leader="none"/>
        </w:tabs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4. Разное .</w:t>
      </w:r>
    </w:p>
    <w:p>
      <w:pPr>
        <w:pStyle w:val="11"/>
        <w:spacing w:lineRule="auto" w:line="276"/>
        <w:ind w:left="0" w:hanging="0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right="-2" w:hanging="0"/>
      <w:jc w:val="center"/>
      <w:outlineLvl w:val="0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23:00Z</dcterms:created>
  <dc:creator>Зарипова</dc:creator>
  <dc:description/>
  <dc:language>en-US</dc:language>
  <cp:lastModifiedBy>Джежула</cp:lastModifiedBy>
  <cp:lastPrinted>2016-10-20T19:02:00Z</cp:lastPrinted>
  <dcterms:modified xsi:type="dcterms:W3CDTF">2017-09-01T07:23:00Z</dcterms:modified>
  <cp:revision>2</cp:revision>
  <dc:subject/>
  <dc:title/>
</cp:coreProperties>
</file>