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е Программно-целевого сове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рман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. Мурманск                                                                               26 мая 2017 год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-00 ч., большой за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О деятельности рабочей группы Программно-целевого совета Мурманской области по направлению «Развитие человеческого капитала» в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и 2017 года (докладчик – И.О. Погребняк, заместитель Губернатора Мурманской области)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О деятельности рабочей группы Программно-целевого совета Мурманской области по направлению «Комфортная и безопасная среда» в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и 2017 года (докладчик – Е.В. Никора, заместитель Губернатора Мурманской области)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О деятельности рабочей группы Программно-целевого совета Мурманской области по направлению «Устойчивый экономический рост» в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и 2017 года (докладчик – Г.И. Стратий, заместитель Губернатора Мурманской области)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О деятельности рабочей группы Программно-целевого совета Мурманской области по направлению «Эффективное государственное управление» в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и 2017 года (докладчик – Р.А. Дурягин, заместитель Губернатора Мурманской области)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Об основных параметрах областного бюджета на 2017 год и плановый период 2018 и 2019 годов с учетом изменения объемов финансового обеспечения государственных программ Мурманской области (докладчик – Е.В. Дягилева, министр финансов Мурманской области). </w:t>
      </w:r>
    </w:p>
    <w:p>
      <w:pPr>
        <w:pStyle w:val="11"/>
        <w:spacing w:lineRule="auto" w:line="276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ind w:right="-2" w:hanging="0"/>
      <w:jc w:val="center"/>
      <w:outlineLvl w:val="0"/>
    </w:pPr>
    <w:rPr>
      <w:rFonts w:ascii="Times New Roman" w:hAnsi="Times New Roman" w:eastAsia="Calibri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  <w:b w:val="fals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8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21:00Z</dcterms:created>
  <dc:creator>Зарипова</dc:creator>
  <dc:description/>
  <dc:language>en-US</dc:language>
  <cp:lastModifiedBy>Джежула</cp:lastModifiedBy>
  <cp:lastPrinted>2017-05-16T15:09:00Z</cp:lastPrinted>
  <dcterms:modified xsi:type="dcterms:W3CDTF">2017-09-01T07:21:00Z</dcterms:modified>
  <cp:revision>2</cp:revision>
  <dc:subject/>
  <dc:title/>
</cp:coreProperties>
</file>