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7570</wp:posOffset>
                </wp:positionH>
                <wp:positionV relativeFrom="paragraph">
                  <wp:posOffset>-600075</wp:posOffset>
                </wp:positionV>
                <wp:extent cx="256540" cy="256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20.2pt;mso-wrap-distance-left:9.05pt;mso-wrap-distance-right:9.05pt;mso-wrap-distance-top:0pt;mso-wrap-distance-bottom:0pt;margin-top:-47.2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8775</wp:posOffset>
                </wp:positionH>
                <wp:positionV relativeFrom="paragraph">
                  <wp:posOffset>-352425</wp:posOffset>
                </wp:positionV>
                <wp:extent cx="33274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0.75pt;mso-wrap-distance-left:9.05pt;mso-wrap-distance-right:9.05pt;mso-wrap-distance-top:0pt;mso-wrap-distance-bottom:0pt;margin-top:-27.7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 Мурман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4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1-РП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устойчивого развития экономики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стабильности в Мурманской области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лана мероприятий по обеспечению устойчивого развития экономики и социальной стабильности в Мурманской области в 2015 году (далее - план) является обеспечение стабильности в финансово-экономической и социальной сферах как региона, так и муниципальных образований Мурманской области в условиях макроэкономической нестабильности и внешнеполитического давления.</w:t>
      </w:r>
    </w:p>
    <w:p>
      <w:pPr>
        <w:pStyle w:val="Endnot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ючевыми задачами деятельности Правительства Мурманской области, определенными на основе </w:t>
      </w:r>
      <w:r>
        <w:rPr>
          <w:rFonts w:cs="Times New Roman" w:ascii="Times New Roman" w:hAnsi="Times New Roman"/>
          <w:sz w:val="28"/>
          <w:szCs w:val="28"/>
        </w:rPr>
        <w:t xml:space="preserve">плана первоочередных мероприятий по обеспечению устойчивого развития экономики и социальной стабильности в 2015 году, утвержденного распоряжением Правительства Российской Федерации от 27.01.2015 № 98-р, </w:t>
      </w:r>
      <w:r>
        <w:rPr>
          <w:rFonts w:eastAsia="Times New Roman"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ышение сбалансированности консолидированного бюджета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ловиях ограниченности бюджетных ресурсов пут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дополнительных мер по увеличению доходов и оптимизации расходов, в том числе фондов оплаты труда работников исполнительных органов государственной власти Мурманской области на 5 %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четом необходимо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охран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ов финансирования, направленного на активизацию экономического роста регио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реализации майских указов Президента Российской Федерации с учетом </w:t>
      </w:r>
      <w:r>
        <w:rPr>
          <w:rFonts w:cs="Times New Roman" w:ascii="Times New Roman" w:hAnsi="Times New Roman"/>
          <w:sz w:val="28"/>
          <w:szCs w:val="28"/>
        </w:rPr>
        <w:t>корректировки темпов их реализ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вышения адресности мер социальной поддержки 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онцентрации инвестиционных ресурсов на завершении в текущем году ранее начатых объектов строительства и капитального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ивизация экономического роста путе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тимулирования активизации инвестиционной деятельности и региональных институтов разви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одействия импортозамещ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стимулирования производства местных товаропроизводителей (субсидирование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ьхозтоваропроизводителей, организаций рыбопромышленного комплекс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я развитию субъектов малого и среднего предпринимательства с учетом усиления микрофинансовой поддержки малого и среднего предпринимательства, снижения налоговой нагрузки на малый и средний бизнес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змещения затрат по организации льготного проезда пассажирских пригородных железнодорожных перевозок, пассажирских перевозок автомобильным транспортом общего пользования на социально значимых маршрутах, а также по транспортному обеспечению жителей труднодоступных населенных пунктов Мурманской обла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возмещения затрат ресурсоснабжающим организациям </w:t>
      </w:r>
      <w:r>
        <w:rPr>
          <w:rFonts w:eastAsia="Times New Roman" w:cs="Times New Roman" w:ascii="Times New Roman" w:hAnsi="Times New Roman"/>
          <w:sz w:val="28"/>
          <w:szCs w:val="28"/>
        </w:rPr>
        <w:t>(теплоснабжение, водоснабжение, газоснабжение и электрическая энергия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Обеспечение социальной стабильности путем реализации в полном объеме социальных гарантий по лекарственному обеспечению льготных категорий населения и дополнительных мер, направленных на снижение напряженности на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существление мониторинга выполнения мероприятий плана с целью обеспечения контроля и возможности оценки результативности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могут быть внесены измен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1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015</wp:posOffset>
                </wp:positionH>
                <wp:positionV relativeFrom="paragraph">
                  <wp:posOffset>-576580</wp:posOffset>
                </wp:positionV>
                <wp:extent cx="24765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45pt;margin-top:-45.4pt;width:19.4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еречень мероприятий по обеспечению устойчивого развития экономики и социальной стаби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рманской области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51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984"/>
        <w:gridCol w:w="1418"/>
        <w:gridCol w:w="1701"/>
        <w:gridCol w:w="2977"/>
        <w:gridCol w:w="3118"/>
      </w:tblGrid>
      <w:tr>
        <w:trPr>
          <w:tblHeader w:val="true"/>
          <w:trHeight w:val="10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 (проек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,  периодичность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источники 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01.04.201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е исполнители, соисполнител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</w:tr>
      <w:tr>
        <w:trPr>
          <w:trHeight w:val="409" w:hRule="atLeast"/>
          <w:cantSplit w:val="true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ышение сбалансированности консолидированного бюджета</w:t>
            </w:r>
          </w:p>
        </w:tc>
      </w:tr>
      <w:tr>
        <w:trPr>
          <w:trHeight w:val="143" w:hRule="atLeast"/>
          <w:cantSplit w:val="true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птимизация расходов консолидированного бюджета</w:t>
            </w:r>
          </w:p>
        </w:tc>
      </w:tr>
      <w:tr>
        <w:trPr>
          <w:trHeight w:val="16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мизация расходов областного бюджета, в том числе фондов оплаты труда работников исполнительных органов государственной власти Мурманской области, на 5 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закона Мурм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сходования средств областного бюджета (бюджетный эффект - снижение расходов областного бюджета на 2,6 млрд. рублей, снижение дефицита областного бюджета до 3,6 млрд. руб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финансов Мурманской области, исполнительные органы государственной власти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имизация  расходов бюджетов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ы*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советов депута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азмера дефицита муниципальных бюджетов к 1 января 2017 года до 10 процентов  от объема доходов без учета безвозмездных поступлен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финансов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8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ход к нормативно-подушевому финансированию дополнительных предпрофессиональных и общеразвивающих программ в области искусств, реструктуризация сети государственных и муниципальных учреждений культуры Мурм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рмативные правовые акты в 17 муниципальных образованиях Мурма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деятельности учреждений, реализующих дополнительные предпрофессиональные и общеразвивающие программы в области искусств, оптимизация сети государственных и муниципальных учреждений культуры Мурманской области на 3 %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культуре и искусству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8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мотр мероприятий государственных программ Мурманской области с целью обеспечения устойчивого развития экономики и социальной стабильности в Мурман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муниципальных образован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ы постановлений Правительства Мурм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ирования приоритетных направлений реализации государственных программ  Мурманской области в условиях ограниченности ресурс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экономическ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ительные органы государственной власти Мурманской области  </w:t>
            </w:r>
          </w:p>
        </w:tc>
      </w:tr>
      <w:tr>
        <w:trPr>
          <w:trHeight w:val="6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 по привлечению средств федерального бюджета на софинансирование мероприятий государственных программ Мурман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нагрузки на региональный бюдже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экономическ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ые органы государственной власти Мурманской области</w:t>
            </w:r>
          </w:p>
        </w:tc>
      </w:tr>
      <w:tr>
        <w:trPr>
          <w:trHeight w:val="6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адресности мер социальной поддержки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ы постановлений Правительства Мурманской области, проект закона Мурм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эффективности расходования средств областного бюджет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труда и социальн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финансов Мурманской области </w:t>
            </w:r>
          </w:p>
        </w:tc>
      </w:tr>
      <w:tr>
        <w:trPr>
          <w:trHeight w:val="9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оступа негосударственных организаций к предоставлению  государственных услуг в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результатах реализации мероприятия в Межведомственную комиссию по реализации мероприятий Концепции бюджетного развития Мурманской области</w:t>
            </w:r>
          </w:p>
          <w:p>
            <w:pPr>
              <w:pStyle w:val="Endnot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Endnot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Endnot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Endnot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Endnot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и качества услуг в социальной сфере, а также эффективности бюджетных расходов на их оказание за счет развития конкуренции между государственными и негосударственными поставщика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экономическ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ые органы государственной власти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2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заимодействие с муниципальными образованиями Мурманской области в сфере: </w:t>
            </w:r>
          </w:p>
        </w:tc>
      </w:tr>
      <w:tr>
        <w:trPr>
          <w:trHeight w:val="1833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я за исполнением законодательства о контрактной системе в сфере закупок товаров, работ и услуг дл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шения с органами местного самоуправления Мурм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контроля за исполнением законодательства о контрактной системе в сфере закупок товаров, работ и услуг для государственных и муниципальных нужд при осуществлении закупок для муниципальных нужд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государственного и финансового контрол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9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я законодательства о контрактной системе в сфере закупок при осуществлении закупок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нения законодательства о контрактной системе в сфере закупок товаров, работ и услуг для государственных и муниципальных нужд при осуществлении закупок для муниципальных нуж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государственных закупок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259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величение доходов консолидированного бюджета</w:t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редложений по размеру авансовых платежей по налогу за период действия патента на временное осуществление на территории Мурманской области трудовой деятельности иностранными граждан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в рабочую группу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налогооблагаемой базы бюдже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экономическ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й службы занятости населения Мурманской области</w:t>
            </w:r>
          </w:p>
        </w:tc>
      </w:tr>
      <w:tr>
        <w:trPr>
          <w:trHeight w:val="166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ополнительных мер по обеспечению своевременной и полной уплаты налогов и арендных платежей на территори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оступлений по  арендным платежам, по налогу на доходы физических лиц, погашению задолженности по налогам на совокупный доход и т.д. в муниципаль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финансов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103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объектов недвижимости, возведенных без оформления в установленном порядке разрешительной документации, в том числе имеющих признаки бесхозяйных, с целью оформления прав собственности на объекты недвижимости и права пользования земельными участками, необходимыми для их эксплуат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оступлений по земельному налогу, арендным платежам  в муниципаль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имущественных отношений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86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земель сельхозназначения, используемых без правоустанавливающих документов, с целью оформления права поль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оступлений по арендным платежам  в муниципаль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имущественных отношений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151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неформальной занятости в Мурман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й план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численности экономически активных лиц, не осуществляющих трудовую деятельность либо за которых работодателями не уплачиваются взносы во внебюджетные фо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ализация заработной платы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труда и социального развития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331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ивизация экономического роста</w:t>
            </w:r>
          </w:p>
        </w:tc>
      </w:tr>
      <w:tr>
        <w:trPr>
          <w:trHeight w:val="244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тимулирование активизации инвестиционной деятельности, региональных институтов развития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участия Мурманской области в государственно-частных партнерств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закона Мурман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нвестиционной 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ая областная Дума (по согласованию)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лекса правовых, экономических, организационных и иных мер, направленных на развитие промышленного потенциала Мурман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закона Мурман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дополнительных благоприятных условий для реализации новых инвестиционных проектов в промышленном комплек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рманская областная Дума (по согласованию)  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уставного капит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АО «Корпорация развития Мурман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постановления Правительства Мурма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8 млн. рублей - областной бюдж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инвестиционной деятельности, количество инвестиционных проектов, реализуемых ОАО «Корпорация развития Мурманской области» - не менее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словий для реализации кластерных инициатив Мурман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шение с НКО «ФОРМАП» по обеспечению деятельности Центра кластерного развит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 млн. рублей - областной бюдж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благоприятных условий для развития малого и среднего предпринимательства, привлечение прямых инвестиций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</w:t>
            </w:r>
          </w:p>
        </w:tc>
      </w:tr>
      <w:tr>
        <w:trPr>
          <w:trHeight w:val="29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организациям, осуществляющим инвестиционные проекты на территории Мурманской области, в использов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ханизмов федеральной финансовой поддержки (программа проектного финансирования, Фонд развития промышленност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я в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ндов, федеральных органов исполнительной власти, актуализированный реестр региональных инвестиционных проектов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стойчивости реализуемых инвестиционных проек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экономического развития Мурманской области, исполнительные органы государственной власти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держка малого и среднего предпринимательства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государственной поддержки малому и среднему предпринимательству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ы о предоставлении государственной поддержки субъектам малого и среднего предпри-нима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ы аренды государственного имущества Мурма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 млн. рублей -областно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субъектов малого и среднего предприниматель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имущественных отношений Мурманской области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редложений по введению с 01.01.2016 моратория на повышение арендной платы по договорам аренды государственного имущества Мурманской области (за исключением земельных участков) с субъектами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нормативного правового а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субъектов малого и среднего предприниматель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имущественных отношений Мурманской области, исполнительные органы государственной власти Мурманской области</w:t>
            </w:r>
          </w:p>
        </w:tc>
      </w:tr>
      <w:tr>
        <w:trPr>
          <w:trHeight w:val="92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ие доступа субъектов малого и среднего предпринимательства к кредитным ресурсам посредством НКО «ФОРМАП» и АО НДКО «Агентство кредитных гарант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ы на предоставление гарантий, зай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кредитов  для субъектов малого и среднего предприниматель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фференциация размеров потенциально возможного к получению индивидуальным предпринимателем годового дохода по патентной системе налогообложения, в том числе в зависимости от территориального распо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закона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жение налоговой нагрузки на индивидуальных предпринимателей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развития промышленности и предпринимательства Мурманской области, Министерство юстиции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ая областная Дума (по согласованию), органы местного самоуправления Мурманской области (по согласованию)</w:t>
            </w:r>
          </w:p>
        </w:tc>
      </w:tr>
      <w:tr>
        <w:trPr>
          <w:trHeight w:val="1581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«налоговых каникул» для впервые зарегистрированных индивидуальных предпринимателей, применяющих упрощенную или патентную систему налогообложения и осуществляющих предпринимательскую деятельность в научной, производственной и социальной сфер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закона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малого бизнеса в приоритетных направлениях экономики реги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«налоговых каникул» для впервые зарегистрированных индивидуальных предпринимателей,  осуществляющих предпринимательскую деятельность в сфере производственных и бытовых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ой области *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малого бизнеса в приоритетных направлениях экономики реги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, Мурманская областная Дума (по согласованию), органы местного самоуправления Мурманской области (по согласованию)</w:t>
            </w:r>
          </w:p>
        </w:tc>
      </w:tr>
      <w:tr>
        <w:trPr>
          <w:trHeight w:val="52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ие перечня видов деятельности, в рамках осуществления которых возможно применение патент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ой области *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налоговой нагрузки на индивидуальных предпринимателей, занимающихся мелкосерийным производств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, Мурманская областная Дума (по согласованию), органы местного самоуправления Мурманской области (по согласованию)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перечня видов экономической деятельности, при осуществлении которых для налогоплательщиков, применяющих упрощенную систему налогообложения с объектом налогообложения «доходы», возможно снижение налоговой ставки с 6 процентов до 1 проце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ой области *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вобождение дополнительных оборотных средств у хозяйствующих субъектов, применяющих упрощенную систему налогооблож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, Мурманская областная Дума (по согласованию), органы местного самоуправления Мурманской области (по согласованию)</w:t>
            </w:r>
          </w:p>
        </w:tc>
      </w:tr>
      <w:tr>
        <w:trPr>
          <w:trHeight w:val="109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видов предпринимательской деятельности, в отношении которых возможно снижение налоговой ставки для организаций и индивидуальных предпринимателей, применяющих систему налогообложения в виде единого налога на вмененный доход, с 15 до 7,5 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ой области *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вобождение дополнительных оборотных средств у хозяйствующих субъектов, применяющих систему налогообложения в виде единого налога на вмененный доход для  отдельных видов 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юстиции Мурманской области, Мурманская областная Дума (по согласованию), органы местного самоуправления Мурманской области (по согласованию)</w:t>
            </w:r>
          </w:p>
        </w:tc>
      </w:tr>
      <w:tr>
        <w:trPr>
          <w:trHeight w:val="192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мпортозамещение и поддержка местных товаропроизводителей</w:t>
            </w:r>
          </w:p>
        </w:tc>
      </w:tr>
      <w:tr>
        <w:trPr>
          <w:trHeight w:val="226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импортозамещению на территории  Мурман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й план, утвержденный распоряжением Правительства Мурманской области от 27.01.2015 № 19-Р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его реализации в рабочую группу 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самообеспеченности региона и России товарами и услуг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развития промышленности и предпринимательства Мурманской области, Министерство строительства и территориального развития Мурманской области, Комитет по агропромышленному комплексу и продовольственному рынку Мурманской области, Министерство экономического развития Мурманской области, Комитет рыбохозяйственного комплекса Мурманской области</w:t>
            </w:r>
          </w:p>
        </w:tc>
      </w:tr>
      <w:tr>
        <w:trPr>
          <w:trHeight w:val="9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производства местных товаропроизводителей, включая субсидирование организаций агропромышленного  и рыбохозяйственного комплекс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выплаты субсид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шения с федеральными органами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2 млн. рублей, в том числе 30,8 млн. рублей -федеральный бюджет, 446,4 млн. рублей - областной бюдж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нутреннего рынка продукцией собственного производства и повышение уровня самообеспеченности рег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ольственной продукцие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рыбохозяйственного комплекса Мурманской области, Комитет по агропромышленному комплексу и продовольственному рынку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экономического развития Мурманской области</w:t>
            </w:r>
          </w:p>
        </w:tc>
      </w:tr>
      <w:tr>
        <w:trPr>
          <w:trHeight w:val="9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условий по поддержке и развитию фермерских хозяйств на территори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нутреннего рынка продукцией собственного производства и повышение уровня самообеспеченности рег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ольственной продук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агропромышленному комплексу и продовольственному рынку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развитию многоформатной торговли (малых и средних форматов торговли, нестационарной,  ярмарочной и рыночной торговли, а также мобильной торговли) на территориях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ие мест сбыта продукции местных товаропроизводителе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экономического развития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агропромышленному комплексу и продовольственному рынку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рыбохозяйственного комплекса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мест для размещения автолавок на территории города Мурман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ие мест сбыта продукции местных товаропроизводителе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агропромышленному комплексу и продовольственному рынку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. Мурманска (по согласованию)</w:t>
            </w:r>
          </w:p>
        </w:tc>
      </w:tr>
      <w:tr>
        <w:trPr>
          <w:trHeight w:val="267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тимулирование развития жилищного строительства</w:t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(расширение) границ поселений в районах массовых дачных застроек для возможности перевода построенных строений в жилые дома и предоставления вновь формируемых земельных участков под комплексную застройку и индивидуальное жилищное строитель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ые планы и правила землепользования и застройк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жилищного строительст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строительства и территориальн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алгоритма прохождения процедур по строительству индивидуальных жилых домов от начала получения земельного участка под строительство до государственной регистрации права собственности на построенный объек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мятка для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прозрачности процедур по строительству индивидуальных жилых дом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имущественных отношений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 Мурманской области (по согласованию)</w:t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ых сайтах органов местного самоуправления правил землепользования и застрой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ые планы и правила землепользования и застройк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 доступности и информированности граждан  по предоставлению прав на земельные участки и получение разрешений на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троительства и территориального развития Мурманской области, органы местного самоуправления Мурманской области (по согласованию)</w:t>
            </w:r>
          </w:p>
        </w:tc>
      </w:tr>
      <w:tr>
        <w:trPr>
          <w:trHeight w:val="267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Стабилизационные меры 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еспечение права установления получателями средств областного бюджета авансовых платежей по отдельным договорам (государственным контрактам) на строительство, технологическое присоединение к сетям до 80 процентов суммы договора, но не более 80 процентов лимитов бюджетных обязательств, доведенных на соответствующий финансовый год по соответствующему коду бюджетной классифик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постановления Правительства Мурма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дополнительных оборотных средств подрядными организация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финансов Мурманской области</w:t>
            </w:r>
          </w:p>
        </w:tc>
      </w:tr>
      <w:tr>
        <w:trPr>
          <w:trHeight w:val="87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компенсации ресурсоснабжающим организациям (теплоснабжение, водоснабжение, газоснабжение и электрическая энерг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казы по выплате субсид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5,7 млн. рублей - областной бюдж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устойчивого и беспрерывного предоставления качественных услуг населению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ерство энергетики и жилищно-коммунального хозяйства Мурманской области</w:t>
            </w:r>
          </w:p>
        </w:tc>
      </w:tr>
      <w:tr>
        <w:trPr>
          <w:trHeight w:val="66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компенсации транспортным организациям льготного проезда граждан в железнодорожных пригородных поезда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 по выплате субсид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5 млн. рублей - областной бюдж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готного проезда не менее 32,5 тыс. гражда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138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енсации транспортным организациям льготного проезда граждан автомобильным транспортом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ы по выплате субсидий и субвен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,1 млн. рублей - областной бюдж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е льготного проезда по проездным билетам обучающимся и студентам - не менее 120,8  тыс. штук, гражданам льготных категорий - не менее 193,3 тыс. шту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транспорта и дорожного хозяйства Мурманской област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рганы местного самоуправ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</w:tr>
      <w:tr>
        <w:trPr>
          <w:trHeight w:val="138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енсации транспортным организациям, осуществляющим обеспечение жителей труднодоступных населенных пунктов транспортным обслужи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ыплаты субсид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8 млн. рублей, в том числе 34,5 млн. рублей - областной бюджет, 3,3 млн. рублей -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ещение транспортным организациям недополученных доходов,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нспортное обеспечение жителей труднодоступных населенных пунктов Мурманской области (количество перевезенных пассажиров - не менее 4863 человек, объем доставленного товара - не менее 253,4 тонны)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транспорта и дорожного хозяйства Мурманской област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ы местного самоуправ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</w:tr>
      <w:tr>
        <w:trPr>
          <w:trHeight w:val="119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сперебойной работы работающих в автоматическом режиме специальных технических средств фиксации административных правонарушений в област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й контракт с эксплуатирующей организ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4 млн. рублей - областной бюджет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и демографического ущерба от  дорожно-транспортных происшествий, повышение безопасности дорожного движ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432" w:hRule="atLeast"/>
          <w:cantSplit w:val="true"/>
        </w:trPr>
        <w:tc>
          <w:tcPr>
            <w:tcW w:w="15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социальной стабиль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ы помощи заемщикам ипотечных займов, оказавшимся в сложной финансовой ситу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постановления Правительства Мурманской области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жилья ипотечных заемщиков, оказавшихся в сложной финансовой ситу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, ОАО «АИЖКМО»</w:t>
            </w:r>
          </w:p>
        </w:tc>
      </w:tr>
      <w:tr>
        <w:trPr>
          <w:trHeight w:val="52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ление тарифов на электрическую энергию, поставляемую населению и приравненным к нему категориям потребителей, по Мурманской области на 2015 год на уровне ниже минимального предельного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Управления по тарифному регулированию Мурма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01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опущение дополнительного роста совокупной платы граждан за коммунальные услуг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тарифному регулированию Мурманской области</w:t>
            </w:r>
          </w:p>
        </w:tc>
      </w:tr>
      <w:tr>
        <w:trPr>
          <w:trHeight w:val="88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мер по реализации в полном объеме социальных гарантий по лекарственному обеспечению препаратами и изделиями медицинского назначения льготных категорий населения, в том числе по компенсации расходов по приобретению импортных лекарственных средств, медицинских изделий и расходных материалов, связанных с изменением валютного кур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Мурманской области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лекарственного обеспечения гражда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здравоохранения Мурманской области</w:t>
            </w:r>
          </w:p>
        </w:tc>
      </w:tr>
      <w:tr>
        <w:trPr>
          <w:trHeight w:val="541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2"/>
                <w:sz w:val="20"/>
                <w:szCs w:val="20"/>
              </w:rPr>
              <w:t>Реализация дополнительных мероприятий в сфере занятости населения, направленных на снижение напряженности на рынке тру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ализации в рабочую группу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2"/>
                <w:sz w:val="20"/>
                <w:szCs w:val="20"/>
              </w:rPr>
              <w:t>снижение напряженности на рынке тру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й службы занятости населения Мурманской области</w:t>
            </w:r>
          </w:p>
        </w:tc>
      </w:tr>
      <w:tr>
        <w:trPr>
          <w:trHeight w:val="444" w:hRule="atLeast"/>
          <w:cantSplit w:val="true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ниторинг ситуации в экономике и социальной сфере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социально-экономической ситуации в Мурманской области и реализации мероприятий пл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оперативных мер по снижению выявляемых негативных тенде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стерство экономического развития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ые органы государственной власти Мурманской области</w:t>
            </w:r>
          </w:p>
        </w:tc>
      </w:tr>
      <w:tr>
        <w:trPr>
          <w:trHeight w:val="52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цен на социально значимые продукты п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на  заседания   Оперативного штаба по мониторингу и реагированию на изменение конъюнктуры продовольственных рынков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нед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-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оперативных мер по недопущению необоснованного роста ц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экономического развития Мурманской области,</w:t>
            </w:r>
            <w:r>
              <w:rPr>
                <w:rFonts w:eastAsia="Batang;바탕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Комитет рыбохозяйственного комплекса Мурманской области, Комитет по агропромышленному комплексу и продовольственному рынку Мурман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органы местного самоуправления Мурманской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заработной платы в бюджетной сфере в отраслевом разре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 по разработке ведомственных планов мероприятий («дорожных карт») по повышению эффективности и качества услуг в отраслях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45-й рабочий день после отчетного периода, 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требуемого уровня заработной платы в бюджетной сф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ительные органы государственной власти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экономического развития 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Мониторинг задолженности по заработной плат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реализации в рабочую группу**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оперативных мер по недопущению роста задолженности по заработной плат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Министерство труда и социального развития Мурманской области,</w:t>
              <w:br/>
              <w:t xml:space="preserve">исполнительные органы государственной власти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органы местного самоуправления Мурманской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</w:tr>
    </w:tbl>
    <w:p>
      <w:pPr>
        <w:pStyle w:val="End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Endnot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* Планы мероприятий по обеспечению устойчивого развития экономики и социальной стабильности в 2015 году в муниципальных образованиях Мурманской области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Endnot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** Р</w:t>
      </w:r>
      <w:r>
        <w:rPr>
          <w:rFonts w:eastAsia="Times New Roman" w:cs="Times New Roman" w:ascii="Times New Roman" w:hAnsi="Times New Roman"/>
          <w:lang w:eastAsia="ru-RU"/>
        </w:rPr>
        <w:t>абочая группа по вопросам социально-экономического развития, занятости населения и мониторингу финансово-экономического состояния системообразующих предприятий и организаций Мурманской области при Межведомственной комиссии по обеспечению доходов бюджета Мурманской области, созданная в соответствии с распоряжением Правительства Мурманской области от 20.01.2015 № 14-РП «О внесении изменений в Положение о Межведомственной комиссии по обеспечению доходов областного бюджета Мурманской области и ее состав».</w:t>
      </w:r>
    </w:p>
    <w:p>
      <w:pPr>
        <w:pStyle w:val="Endnot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*** Реализация мероприятия после принятия соответствующего федерального закона, решения Правительства Российской Федерации в соответствии с </w:t>
      </w:r>
      <w:r>
        <w:rPr>
          <w:rFonts w:cs="Times New Roman" w:ascii="Times New Roman" w:hAnsi="Times New Roman"/>
        </w:rPr>
        <w:t>планом первоочередных мероприятий по обеспечению устойчивого развития экономики и социальной стабильности в 2015 году, утвержденным распоряжением Правительства Российской Федерации от 27.01.2015 № 98-р.»</w:t>
      </w:r>
    </w:p>
    <w:p>
      <w:pPr>
        <w:pStyle w:val="Endnot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sectPr>
      <w:type w:val="continuous"/>
      <w:pgSz w:orient="landscape" w:w="16838" w:h="11906"/>
      <w:pgMar w:left="851" w:right="851" w:gutter="0" w:header="510" w:top="1418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03:00Z</dcterms:created>
  <dc:creator>Лящук Т.В.</dc:creator>
  <dc:description/>
  <cp:keywords/>
  <dc:language>en-US</dc:language>
  <cp:lastModifiedBy>Лящук Т.В.</cp:lastModifiedBy>
  <cp:lastPrinted>2015-04-16T11:59:00Z</cp:lastPrinted>
  <dcterms:modified xsi:type="dcterms:W3CDTF">2015-04-21T06:53:00Z</dcterms:modified>
  <cp:revision>7</cp:revision>
  <dc:subject/>
  <dc:title/>
</cp:coreProperties>
</file>