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огноза социально-экономического развития Российской Федерации </w:t>
        <w:br/>
        <w:t xml:space="preserve">на 2018 год и на плановый период 2019 и 2020 годов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before="0" w:after="60"/>
        <w:jc w:val="right"/>
        <w:rPr>
          <w:szCs w:val="28"/>
        </w:rPr>
      </w:pPr>
      <w:r>
        <w:rPr>
          <w:szCs w:val="28"/>
        </w:rPr>
        <w:t>Целево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616"/>
        <w:gridCol w:w="948"/>
        <w:gridCol w:w="1107"/>
        <w:gridCol w:w="1086"/>
        <w:gridCol w:w="1085"/>
        <w:gridCol w:w="950"/>
      </w:tblGrid>
      <w:tr>
        <w:trPr>
          <w:tblHeader w:val="true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blHeader w:val="true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blHeader w:val="true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6"/>
                <w:szCs w:val="26"/>
              </w:rPr>
              <w:t>Цена на нефть, долларов США за барр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онец год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декабрю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еднем за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овой внутренний продук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4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-дефлятор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отгруженной продукции (работ. услуг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0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промышленного производст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 (по сопоставимому кругу предприят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укция сельского хозяйст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латных услуг населе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склонность к сбереже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 w:val="26"/>
                <w:szCs w:val="26"/>
              </w:rPr>
              <w:t>доля 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по всем видам деятель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прибыльных организаций для целей бухгалтерского уч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7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стоимость амортизируемого имуще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0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аботной платы работников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5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9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 работников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е располагаемые денежные доходы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размер страховой пенсии (среднегодовой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емп ро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й темп ро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6"/>
                <w:szCs w:val="26"/>
              </w:rPr>
              <w:t xml:space="preserve">Прожиточный минимум в среднем на душу населения (в среднем за год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способного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3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6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населения с денежными доходами ниже прожиточного минимума к общей численности на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товар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номинальном выражен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реальном выражен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ТЭ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6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реальном выражен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 товар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номинальном выражен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реальном выражен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балан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текущих опер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ок (+)/отток (-) капита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валютных резервов </w:t>
              <w:br/>
              <w:t>("+" - снижение, "-" -рос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чей си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 w:val="26"/>
                <w:szCs w:val="26"/>
              </w:rPr>
              <w:t>Численность занятых в экономик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безработных гражд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безработи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рабочей сил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доллара СШ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долла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 доллара США, </w:t>
              <w:br/>
              <w:t>на конец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долла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капитальные вложения по бюджетной системе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7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7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прямых иностранных инвести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 сальдо операций по строке "Прямые инвестиции": </w:t>
              <w:br/>
              <w:t xml:space="preserve">"+" означает превышение обязательств над активами; </w:t>
              <w:br/>
              <w:t>"-" означает превышение активов над обязательствам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6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3:00Z</dcterms:created>
  <dc:creator>Регистратор 15_2</dc:creator>
  <dc:description/>
  <cp:keywords/>
  <dc:language>en-US</dc:language>
  <cp:lastModifiedBy>Рыбовалова</cp:lastModifiedBy>
  <dcterms:modified xsi:type="dcterms:W3CDTF">2017-10-02T06:44:00Z</dcterms:modified>
  <cp:revision>3</cp:revision>
  <dc:subject/>
  <dc:title/>
</cp:coreProperties>
</file>