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b/>
          <w:b/>
        </w:rPr>
      </w:pPr>
      <w:r>
        <w:rPr>
          <w:b/>
        </w:rPr>
        <w:t>ОСНОВНЫЕ ПОКАЗАТЕЛ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рогноза социально-экономического развития Российской Федерации </w:t>
        <w:br/>
        <w:t xml:space="preserve">на 2018 год и на плановый период 2019 и 2020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  <w:t>Консервативный вариа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791"/>
        <w:gridCol w:w="1103"/>
        <w:gridCol w:w="966"/>
        <w:gridCol w:w="965"/>
        <w:gridCol w:w="1103"/>
        <w:gridCol w:w="1070"/>
      </w:tblGrid>
      <w:tr>
        <w:trPr>
          <w:tblHeader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blHeader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>
          <w:tblHeader w:val="true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на нефть, долл. за баррел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отребительских це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онец год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декабр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еднем за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овой внутренний продукт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8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-дефлятор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отгруженной продукции (работ. услуг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16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промышленного производств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 (по сопоставимому кругу предприятий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укция сельского хозяйств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стиции в основной капитал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9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19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латных услуг населени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8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склонность к сбережени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по всем видам деятель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59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прибыльных организаций для целей бухгалтерского уч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29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ртизац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6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довая стоимость амортизируемого имуще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963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59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152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249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35139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аработной платы работников организац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95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98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24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3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427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367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393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422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440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4618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 работников организац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ые располагаемые денежные доходы на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ий размер страховой пенсии (среднегодовой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26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3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36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41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463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емп рос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ый темп рос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житочный минимум в среднем на душу населения </w:t>
              <w:br/>
              <w:t xml:space="preserve">(в среднем за год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98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2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58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9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129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способного на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9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населения с денежными доходами ниже прожиточного минимума к общей численности населени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 товар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номинальном выражен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реальном выражен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 ТЭ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6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реальном выражен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 товар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7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номинальном выражен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реальном выражен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балан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текущих операц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ок (+)/отток (-) капита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валютных резервов </w:t>
              <w:br/>
              <w:t>('+' -снижение, '-' -рост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чей сил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ых в экономик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численность безработных гражд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безработиц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рабочей сил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 доллара СШ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долла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 доллара США, на конец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долла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капитальные вложения по бюджетной системе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л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8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2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6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8,6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прямых иностранных инвестиц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 сальдо операций по строке "Прямые инвестиций": </w:t>
              <w:br/>
              <w:t xml:space="preserve">"+" означает превышение обязательств над активами; </w:t>
              <w:br/>
              <w:t>"-" означает превышение активов над обязательствам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Cs w:val="0"/>
      </w:rPr>
      <w:fldChar w:fldCharType="begin"/>
    </w:r>
    <w:r>
      <w:rPr>
        <w:rStyle w:val="PageNumber"/>
        <w:szCs w:val="0"/>
        <w:color w:val="000000"/>
      </w:rPr>
      <w:instrText xml:space="preserve"> PAGE </w:instrText>
    </w:r>
    <w:r>
      <w:rPr>
        <w:rStyle w:val="PageNumber"/>
        <w:szCs w:val="0"/>
        <w:color w:val="000000"/>
      </w:rPr>
      <w:fldChar w:fldCharType="separate"/>
    </w:r>
    <w:r>
      <w:rPr>
        <w:rStyle w:val="PageNumber"/>
        <w:szCs w:val="0"/>
        <w:color w:val="000000"/>
      </w:rPr>
      <w:t>6</w:t>
    </w:r>
    <w:r>
      <w:rPr>
        <w:rStyle w:val="PageNumber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43:00Z</dcterms:created>
  <dc:creator>Регистратор 15_2</dc:creator>
  <dc:description/>
  <cp:keywords/>
  <dc:language>en-US</dc:language>
  <cp:lastModifiedBy>Рыбовалова</cp:lastModifiedBy>
  <cp:lastPrinted>2017-09-28T17:19:00Z</cp:lastPrinted>
  <dcterms:modified xsi:type="dcterms:W3CDTF">2017-10-02T06:43:00Z</dcterms:modified>
  <cp:revision>3</cp:revision>
  <dc:subject/>
  <dc:title/>
</cp:coreProperties>
</file>