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</w:rPr>
      </w:pPr>
      <w:bookmarkStart w:id="0" w:name="RANGE!A1%3AF100"/>
      <w:r>
        <w:rPr>
          <w:b/>
          <w:bCs/>
        </w:rPr>
        <w:t>П Р О Г Н О З</w:t>
      </w:r>
    </w:p>
    <w:p>
      <w:pPr>
        <w:pStyle w:val="Normal"/>
        <w:spacing w:lineRule="exac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</w:rPr>
        <w:t>индексов дефляторов и индексов цен производителей по видам экономической деятельности до 2020 года</w:t>
        <w:br/>
      </w:r>
      <w:r>
        <w:rPr>
          <w:b/>
        </w:rPr>
        <w:t xml:space="preserve">(по полному кругу предприятий без НДС, косвенных налогов, торгово-транспортной наценки), в % г/г </w:t>
      </w:r>
      <w:r>
        <w:rPr>
          <w:b/>
          <w:bCs/>
        </w:rPr>
        <w:t xml:space="preserve"> </w:t>
        <w:br/>
      </w:r>
      <w:bookmarkEnd w:id="0"/>
    </w:p>
    <w:p>
      <w:pPr>
        <w:pStyle w:val="Normal"/>
        <w:spacing w:lineRule="atLeast" w:line="240" w:before="0" w:after="60"/>
        <w:jc w:val="right"/>
        <w:rPr/>
      </w:pPr>
      <w:r>
        <w:rPr/>
        <w:t>Базовый вариа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  <w:gridCol w:w="1408"/>
        <w:gridCol w:w="1394"/>
        <w:gridCol w:w="1339"/>
        <w:gridCol w:w="1243"/>
        <w:gridCol w:w="1267"/>
      </w:tblGrid>
      <w:tr>
        <w:trPr>
          <w:tblHeader w:val="true"/>
        </w:trPr>
        <w:tc>
          <w:tcPr>
            <w:tcW w:w="9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blHeader w:val="true"/>
        </w:trPr>
        <w:tc>
          <w:tcPr>
            <w:tcW w:w="9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>
          <w:tblHeader w:val="true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Обеспечение электрической энергией, газом и паром; кондиционирование воздуха (35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ндекс цен производителей на внутреннем рынке (ИЦП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Добыча полезных ископаемых (Раздел B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0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Добыча топливно-энергетических полезных ископаемых (05, 06+09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1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Добыча сырой нефти и природного газа (06+09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Добыча угля (05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3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уголь энергетический каменны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Добыча металлических руд и прочих полезных ископаемых (07, 08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Добыча металлических руд (07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ндекс цен производите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0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Добыча прочих полезных ископаемых (08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Обрабатывающие производства (Раздел C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Производство нефтепродуктов (19.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Производство черных металлов </w:t>
              <w:br/>
              <w:t xml:space="preserve">(24.1, 24.2, 24.3, 24.5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8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Производство основных драгоценных металлов и прочих цветных металлов, производство ядерного топлива (24.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bCs/>
              </w:rPr>
              <w:t>104,7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Производство готовых металлических изделий, кроме машин и оборудования (25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Производство химическое, резиновых и пластмассовых изделий </w:t>
              <w:br/>
              <w:t>(20, 21, 2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Производствово машин и оборудования, электрооборудования, транспортных средств (26, 27, 28, 29, 30, 33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 (16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Производство бумаги и бумажных изделий (17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1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Производство прочей неметаллической минеральной продукции (23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Производство текстильных изделий, одежды, кожи и изделий из кожи </w:t>
              <w:br/>
              <w:t>(13, 14, 15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2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Производство пищевых продуктов, напитков и табачных изделий </w:t>
              <w:br/>
              <w:t>(10, 11, 1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9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Проч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Водоснабжение; водоотведение, организация сбора и утилизация отходов, деятельность по ликвидации загрязнений (Раздел 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Промышленность (BCD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в т. ч.  с исключением ТЭКа (нефть, нефтепродукты, уголь, газ, энергетик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Сельское хозяй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стениевод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животновод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5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ндекс цен реализации продукции сельхозпроизводител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9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2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Транспорт, вкл. трубопроводны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 с исключением трубопроводн. транспор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Инвестиции в основной капитал (капитальные вложени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 xml:space="preserve">индексы цен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8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Ц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4,7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>Потребительский ры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орот розничной торговли, 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/>
            </w:pPr>
            <w:r>
              <w:rPr/>
              <w:t xml:space="preserve">  </w:t>
            </w:r>
            <w:r>
              <w:rPr/>
              <w:t>ИПЦ на това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латные услуги населению, дефля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04,9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  </w:t>
            </w:r>
            <w:r>
              <w:rPr/>
              <w:t>ИПЦ на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0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40:00Z</dcterms:created>
  <dc:creator>Регистратор 15_2</dc:creator>
  <dc:description/>
  <cp:keywords/>
  <dc:language>en-US</dc:language>
  <cp:lastModifiedBy>Рыбовалова</cp:lastModifiedBy>
  <dcterms:modified xsi:type="dcterms:W3CDTF">2017-10-02T06:38:00Z</dcterms:modified>
  <cp:revision>3</cp:revision>
  <dc:subject/>
  <dc:title/>
</cp:coreProperties>
</file>