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Г Н О З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оказателей инфляции и системы цен до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right"/>
        <w:rPr/>
      </w:pPr>
      <w:r>
        <w:rPr/>
        <w:t>Базовый вариан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984"/>
        <w:gridCol w:w="966"/>
        <w:gridCol w:w="856"/>
        <w:gridCol w:w="856"/>
        <w:gridCol w:w="856"/>
        <w:gridCol w:w="870"/>
        <w:gridCol w:w="911"/>
        <w:gridCol w:w="884"/>
        <w:gridCol w:w="869"/>
        <w:gridCol w:w="1022"/>
        <w:gridCol w:w="953"/>
        <w:gridCol w:w="911"/>
        <w:gridCol w:w="894"/>
      </w:tblGrid>
      <w:tr>
        <w:trPr>
          <w:tblHeader w:val="true"/>
          <w:cantSplit w:val="true"/>
        </w:trPr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bookmarkStart w:id="0" w:name="RANGE!A1%3AN29"/>
            <w:r>
              <w:rPr/>
              <w:t>Базовый вариант</w:t>
            </w:r>
            <w:bookmarkEnd w:id="0"/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08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>
          <w:tblHeader w:val="true"/>
          <w:cantSplit w:val="true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</w:tr>
      <w:tr>
        <w:trPr>
          <w:tblHeader w:val="true"/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>Показатели инфляции:</w:t>
              <w:br/>
              <w:t>потребительские цены (ИПЦ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прирост цен на конец периода, % к декабр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в среднем за год, % г/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1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8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7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5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Товары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прирост цен на конец периода, % к декабр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в среднем за год, % г/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0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8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6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7</w:t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продовольственные товар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прирост цен на конец периода, % к декабр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в среднем за год, % г/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0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0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9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0</w:t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iCs/>
              </w:rPr>
            </w:pPr>
            <w:r>
              <w:rPr>
                <w:iCs/>
              </w:rPr>
              <w:t xml:space="preserve">         </w:t>
            </w:r>
            <w:r>
              <w:rPr>
                <w:iCs/>
              </w:rPr>
              <w:t>без плодоовощной  продук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прирост цен на конец периода, % к декабр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6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9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7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7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7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4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3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2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3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3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в среднем за год, % г/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1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12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10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7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10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17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6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8</w:t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непродовольственные товар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прирост цен на конец периода, % к декабр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3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в среднем за год, % г/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9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4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4</w:t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iCs/>
              </w:rPr>
            </w:pPr>
            <w:r>
              <w:rPr>
                <w:iCs/>
              </w:rPr>
              <w:t xml:space="preserve">           </w:t>
            </w:r>
            <w:r>
              <w:rPr>
                <w:iCs/>
              </w:rPr>
              <w:t>с исключением бензи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прирост цен на конец периода, % к декабр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9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4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5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4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4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6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2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4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4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в среднем за год, % г/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10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14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8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3</w:t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Услуг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прирост цен на конец периода, % к декабр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в среднем за год, % г/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iCs/>
              </w:rPr>
            </w:pPr>
            <w:r>
              <w:rPr>
                <w:iCs/>
              </w:rPr>
              <w:t xml:space="preserve">          </w:t>
            </w:r>
            <w:r>
              <w:rPr>
                <w:iCs/>
              </w:rPr>
              <w:t>организаций ЖК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прирост цен на конец периода, % к декабр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20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3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1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9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9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9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5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5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5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5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в среднем за год, % г/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1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20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14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12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10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8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11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7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1</w:t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iCs/>
              </w:rPr>
            </w:pPr>
            <w:r>
              <w:rPr>
                <w:iCs/>
              </w:rPr>
              <w:t xml:space="preserve">         </w:t>
            </w:r>
            <w:r>
              <w:rPr>
                <w:iCs/>
              </w:rPr>
              <w:t>прочие услуг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прирост цен на конец периода, % к декабр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7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5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7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6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7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4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4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4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5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  </w:t>
            </w:r>
            <w:r>
              <w:rPr/>
              <w:t>в среднем за год, % г/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1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5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6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7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7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2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6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3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4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38:00Z</dcterms:created>
  <dc:creator>Регистратор 15_2</dc:creator>
  <dc:description/>
  <cp:keywords/>
  <dc:language>en-US</dc:language>
  <cp:lastModifiedBy>Рыбовалова</cp:lastModifiedBy>
  <dcterms:modified xsi:type="dcterms:W3CDTF">2017-10-02T06:40:00Z</dcterms:modified>
  <cp:revision>3</cp:revision>
  <dc:subject/>
  <dc:title/>
</cp:coreProperties>
</file>