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Cs w:val="28"/>
        </w:rPr>
        <w:t>Прогноз индексов дефляторов и индексов цен производителей по видам экономической деятельности до 2020 г.</w:t>
        <w:br/>
        <w:t xml:space="preserve">(по полному кругу предприятий без НДС, косвенных налогов, торгово-транспортной наценки), в % г/г </w:t>
        <w:br/>
      </w:r>
    </w:p>
    <w:p>
      <w:pPr>
        <w:pStyle w:val="Normal"/>
        <w:spacing w:lineRule="atLeast" w:line="240" w:before="0" w:after="60"/>
        <w:jc w:val="right"/>
        <w:rPr/>
      </w:pPr>
      <w:r>
        <w:rPr/>
        <w:t>Консервативный вариан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4"/>
        <w:gridCol w:w="1258"/>
        <w:gridCol w:w="1259"/>
        <w:gridCol w:w="1257"/>
        <w:gridCol w:w="1313"/>
        <w:gridCol w:w="1423"/>
      </w:tblGrid>
      <w:tr>
        <w:trPr>
          <w:tblHeader w:val="true"/>
        </w:trPr>
        <w:tc>
          <w:tcPr>
            <w:tcW w:w="9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трасл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017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018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019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020 год</w:t>
            </w:r>
          </w:p>
        </w:tc>
      </w:tr>
      <w:tr>
        <w:trPr>
          <w:tblHeader w:val="true"/>
        </w:trPr>
        <w:tc>
          <w:tcPr>
            <w:tcW w:w="9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отчет</w:t>
            </w:r>
          </w:p>
        </w:tc>
        <w:tc>
          <w:tcPr>
            <w:tcW w:w="5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гноз</w:t>
            </w:r>
          </w:p>
        </w:tc>
      </w:tr>
      <w:tr>
        <w:trPr>
          <w:tblHeader w:val="true"/>
        </w:trPr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электрической энергией, газом и паром; кондиционирование воздуха (35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ндекс цен производителей на внутреннем рынке (ИЦП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6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Добыча полезных ископаемых (Раздел B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0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Ц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Добыча топливно-энергетических полезных ископаемых (05, 06+09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0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2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Ц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1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szCs w:val="28"/>
              </w:rPr>
              <w:t>102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1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Добыча сырой нефти и природного газа (06+09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3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2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Ц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9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2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Добыча угля (05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6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0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0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Ц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4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голь энергетический каменны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Ц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1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2,3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szCs w:val="28"/>
              </w:rPr>
            </w:pPr>
            <w:r>
              <w:rPr>
                <w:szCs w:val="28"/>
              </w:rPr>
              <w:t>Добыча металлических руд и прочих полезных ископаемых (07, 08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12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4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4,4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Ц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7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5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szCs w:val="28"/>
              </w:rPr>
            </w:pPr>
            <w:r>
              <w:rPr>
                <w:szCs w:val="28"/>
              </w:rPr>
              <w:t>Добыча металлических руд (07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7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/>
            </w:pPr>
            <w:r>
              <w:rPr>
                <w:szCs w:val="28"/>
              </w:rPr>
              <w:t>104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ндекс цен производител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7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6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1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4,1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szCs w:val="28"/>
              </w:rPr>
            </w:pPr>
            <w:r>
              <w:rPr>
                <w:szCs w:val="28"/>
              </w:rPr>
              <w:t>Добыча прочих полезных ископаемых (08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21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89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5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Ц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8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97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5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4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szCs w:val="28"/>
              </w:rPr>
            </w:pPr>
            <w:r>
              <w:rPr>
                <w:szCs w:val="28"/>
              </w:rPr>
              <w:t>Обрабатывающие производства (Раздел C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2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/>
            </w:pPr>
            <w:r>
              <w:rPr>
                <w:szCs w:val="28"/>
              </w:rPr>
              <w:t>105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4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5,2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Ц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5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4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5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нефтепродуктов (19.2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2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3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4,2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Ц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93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12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5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4,6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черных металлов (24.1, 24.2, 24.3, 24.5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5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/>
            </w:pPr>
            <w:r>
              <w:rPr>
                <w:szCs w:val="28"/>
              </w:rPr>
              <w:t>104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00"/>
              <w:jc w:val="center"/>
              <w:rPr>
                <w:szCs w:val="28"/>
              </w:rPr>
            </w:pPr>
            <w:r>
              <w:rPr>
                <w:szCs w:val="28"/>
              </w:rPr>
              <w:t>105,7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Ц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11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0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02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05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04,2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основных драгоценных металлов и прочих цветных металлов, производство ядерного топлива (24.4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86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1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8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Ц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7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готовых металлических изделий, кроме машин и оборудования (25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7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Ц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2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химическое, резиновых и пластмассовых изделий (20, 21, 22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5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Ц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0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машин и оборудования, электрооборудования, транспортных средств (26, 27, 28, 29, 30, 33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8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6,6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Ц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9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6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szCs w:val="28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 (16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6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6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ЦП</w:t>
            </w:r>
          </w:p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1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4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бумаги и бумажных изделий (17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6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2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Ц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3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о прочей неметаллической минеральной продукции (23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Ц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2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szCs w:val="28"/>
              </w:rPr>
              <w:t xml:space="preserve">Производство текстильных изделий, одежды, кожи и изделий из кожи </w:t>
              <w:br/>
              <w:t>(13, 14, 15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12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Ц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8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>
                <w:szCs w:val="28"/>
              </w:rPr>
              <w:t xml:space="preserve">Производство пищевых продуктов, напитков и табачных изделий </w:t>
              <w:br/>
              <w:t>(10, 11, 12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2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Ц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2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Проч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9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8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7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Водоснабжение; водоотведение, организация сбора и утилизация отходов, деятельность по ликвидации загрязнений (Раздел E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Ц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Промышленность (BCDE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2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8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Ц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6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/>
            </w:pPr>
            <w:r>
              <w:rPr>
                <w:iCs/>
                <w:szCs w:val="28"/>
              </w:rPr>
              <w:t xml:space="preserve">в т. ч. с </w:t>
            </w:r>
            <w:r>
              <w:rPr>
                <w:szCs w:val="28"/>
              </w:rPr>
              <w:t>исключением</w:t>
            </w:r>
            <w:r>
              <w:rPr>
                <w:iCs/>
                <w:szCs w:val="28"/>
              </w:rPr>
              <w:t xml:space="preserve"> ТЭКа (нефть, нефтепродукты, уголь, газ, энергетика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7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8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- растениеводств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2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6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2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- животноводств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1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ндекс цен реализации продукции сельхозпроизводителя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2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Транспорт, вкл. трубопроводны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1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Ц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7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ЦП с исключением трубопроводного транспор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8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Инвестиции в основной капитал (капитальные вложени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8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ндексы це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6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8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Ц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Потребительский рын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оборот розничной торговли, 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7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ПЦ на товар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7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3,9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платные услуги населению, дефля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6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3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567" w:hanging="0"/>
              <w:jc w:val="left"/>
              <w:rPr>
                <w:szCs w:val="28"/>
              </w:rPr>
            </w:pPr>
            <w:r>
              <w:rPr>
                <w:szCs w:val="28"/>
              </w:rPr>
              <w:t>ИПЦ на услуг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6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5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4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5:39:00Z</dcterms:created>
  <dc:creator>Регистратор 15_2</dc:creator>
  <dc:description/>
  <cp:keywords/>
  <dc:language>en-US</dc:language>
  <cp:lastModifiedBy>Рыбовалова</cp:lastModifiedBy>
  <dcterms:modified xsi:type="dcterms:W3CDTF">2017-10-02T06:38:00Z</dcterms:modified>
  <cp:revision>3</cp:revision>
  <dc:subject/>
  <dc:title/>
</cp:coreProperties>
</file>