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</w:rPr>
      </w:pPr>
      <w:bookmarkStart w:id="0" w:name="RANGE!A1%3AF100"/>
      <w:r>
        <w:rPr>
          <w:b/>
        </w:rPr>
        <w:t>Прогноз индексов дефляторов и индексов цен производителей по видам экономической деятельности до 2020 г.</w:t>
        <w:br/>
        <w:t xml:space="preserve">(по полному кругу предприятий без НДС, косвенных налогов, торгово-транспортной наценки), в % г/г </w:t>
        <w:br/>
      </w:r>
      <w:bookmarkEnd w:id="0"/>
    </w:p>
    <w:p>
      <w:pPr>
        <w:pStyle w:val="Normal"/>
        <w:spacing w:lineRule="atLeast" w:line="240" w:before="0" w:after="60"/>
        <w:jc w:val="right"/>
        <w:rPr/>
      </w:pPr>
      <w:r>
        <w:rPr/>
        <w:t>Целевой вариан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  <w:gridCol w:w="1398"/>
        <w:gridCol w:w="1259"/>
        <w:gridCol w:w="1257"/>
        <w:gridCol w:w="1432"/>
        <w:gridCol w:w="1304"/>
      </w:tblGrid>
      <w:tr>
        <w:trPr>
          <w:tblHeader w:val="true"/>
        </w:trPr>
        <w:tc>
          <w:tcPr>
            <w:tcW w:w="9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расл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6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7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8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9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0 год</w:t>
            </w:r>
          </w:p>
        </w:tc>
      </w:tr>
      <w:tr>
        <w:trPr>
          <w:tblHeader w:val="true"/>
        </w:trPr>
        <w:tc>
          <w:tcPr>
            <w:tcW w:w="9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5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blHeader w:val="true"/>
        </w:trPr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96" w:after="96"/>
              <w:jc w:val="left"/>
              <w:rPr/>
            </w:pPr>
            <w:r>
              <w:rPr/>
              <w:t>Обеспечение электрической энергией, газом и паром; кондиционирование воздуха (35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дефля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9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индекс цен производителей на внутреннем рынке (ИЦП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6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9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>Добыча полезных ископаемых (Раздел B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дефля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2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10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1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ИЦ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0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1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1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4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>Добыча топливно-энергетических полезных ископаемых (05, 06+09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дефля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0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12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1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7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ИЦ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99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1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1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>Добыча сырой нефти и природного газа (06+09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дефля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99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23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2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9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ИЦ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97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9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2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>Добыча угля (05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дефля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6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30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9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ИЦ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1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34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9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9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>
                <w:iCs/>
              </w:rPr>
            </w:pPr>
            <w:r>
              <w:rPr>
                <w:iCs/>
              </w:rPr>
              <w:t>уголь энергетический каменны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ИЦ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1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1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2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2,2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>Добыча металлических руд и прочих полезных ископаемых (07, 08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дефля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12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0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2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ИЦ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7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1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7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>Добыча металлических руд (07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дефля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7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7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1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8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индекс цен производите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7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6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0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5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>Добыча прочих полезных ископаемых (08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дефля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21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89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3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ИЦ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8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97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3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>Обрабатывающие производства (Раздел C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дефля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2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ИЦ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3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>Производство нефтепродуктов (19.2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дефля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2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2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ИЦП</w:t>
            </w:r>
          </w:p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93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12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1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96" w:after="96"/>
              <w:jc w:val="left"/>
              <w:rPr/>
            </w:pPr>
            <w:r>
              <w:rPr/>
              <w:t xml:space="preserve">Производство черных металлов </w:t>
              <w:br/>
              <w:t>(24.1, 24.2, 24.3, 24.5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дефля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7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ИЦ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11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1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9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96" w:after="96"/>
              <w:jc w:val="left"/>
              <w:rPr/>
            </w:pPr>
            <w:r>
              <w:rPr/>
              <w:t>Производство основных драгоценных металлов и прочих цветных металлов, производство ядерного топлива (24.4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дефля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86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7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ИЦ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7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9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96" w:after="96"/>
              <w:jc w:val="left"/>
              <w:rPr/>
            </w:pPr>
            <w:r>
              <w:rPr/>
              <w:t>Производство готовых металлических изделий, кроме машин и оборудования (25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дефля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7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9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ИЦ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8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 xml:space="preserve">Производство химическое, резиновых и пластмассовых изделий </w:t>
              <w:br/>
              <w:t>(20, 21, 22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дефля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95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3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ИЦП</w:t>
            </w:r>
          </w:p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0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9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96" w:after="96"/>
              <w:jc w:val="left"/>
              <w:rPr/>
            </w:pPr>
            <w:r>
              <w:rPr/>
              <w:t>Производство машин и оборудования, электрооборудования, транспортных средств (26, 27, 28, 29, 30, 33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дефля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9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7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4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ИЦ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9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8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96" w:after="96"/>
              <w:jc w:val="left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 (16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дефля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6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7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ИЦ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1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9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>Производство бумаги и бумажных изделий (17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дефля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7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99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ИЦ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13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1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8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>Производство прочей неметаллической минеральной продукции (23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дефля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2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ИЦ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8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 xml:space="preserve">Производство текстильных изделий, одежды, кожи и изделий из кожи </w:t>
              <w:br/>
              <w:t>(13, 14, 15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дефля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12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7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ИЦ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8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7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 xml:space="preserve">Производство пищевых продуктов, напитков и табачных изделий </w:t>
              <w:br/>
              <w:t>(10, 11, 12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дефля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99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6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ИЦ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99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6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>Проч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дефля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9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9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6,1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96" w:after="96"/>
              <w:jc w:val="left"/>
              <w:rPr/>
            </w:pPr>
            <w:r>
              <w:rPr/>
              <w:t>Водоснабжение; водоотведение, организация сбора и утилизация отходов, деятельность по ликвидации загрязнений (Раздел E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дефля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99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ИЦ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>Промышленность (BCDE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дефля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2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6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ИЦ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6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4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96" w:after="96"/>
              <w:jc w:val="left"/>
              <w:rPr>
                <w:iCs/>
              </w:rPr>
            </w:pPr>
            <w:r>
              <w:rPr>
                <w:iCs/>
              </w:rPr>
              <w:t>в т. ч. с исключением ТЭКа (нефть, нефтепродукты, уголь, газ, энергетика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7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3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>Сельское хозяйств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дефля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>- растениеводств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дефля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2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>- животноводств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дефля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1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1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индекс цен реализации продукции сельхозпроизводителя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98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2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9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>Транспорт, вкл. трубопроводны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дефля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1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ИЦ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7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ИЦП с исключением трубопроводного транспор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8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3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>Инвестиции в основной капитал (капитальные вложения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дефля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6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индексы це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6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дефля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8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ИЦ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7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left"/>
              <w:rPr/>
            </w:pPr>
            <w:r>
              <w:rPr/>
              <w:t>Потребительский рын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оборот розничной торговли, дефля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7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ИПЦ на товар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7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3,7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платные услуги населению, дефля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6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9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ind w:left="567" w:hanging="0"/>
              <w:jc w:val="left"/>
              <w:rPr/>
            </w:pPr>
            <w:r>
              <w:rPr/>
              <w:t>ИПЦ на услуг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6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4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/>
              <w:t>105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5:39:00Z</dcterms:created>
  <dc:creator>Регистратор 15_2</dc:creator>
  <dc:description/>
  <cp:keywords/>
  <dc:language>en-US</dc:language>
  <cp:lastModifiedBy>Рыбовалова</cp:lastModifiedBy>
  <dcterms:modified xsi:type="dcterms:W3CDTF">2017-10-02T06:38:00Z</dcterms:modified>
  <cp:revision>3</cp:revision>
  <dc:subject/>
  <dc:title/>
</cp:coreProperties>
</file>